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實習家長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五日　星期六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開學了！但是對我而言，彷彿才剛要放暑假。幾乎花了一個暑假的時間，將這一年來學生的電腦作業及課堂講義整理成網頁，並且製成光碟分送給每一個同學。為了增加光碟的份量，我還把去年發表的《一加一大於二》一書也轉成網頁。整個暑假編輯了</w:t>
      </w:r>
      <w:r>
        <w:rPr>
          <w:rFonts w:ascii="標楷體" w:hAnsi="標楷體"/>
          <w:kern w:val="0"/>
        </w:rPr>
        <w:t>567</w:t>
      </w:r>
      <w:r>
        <w:rPr>
          <w:rFonts w:ascii="標楷體" w:hAnsi="標楷體"/>
          <w:kern w:val="0"/>
        </w:rPr>
        <w:t>張網頁，總字數超過二十萬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小學生涯，可以分成兩個階段，一到三年級是一個階段，四到六年級是另一個階段。記得去年暑假，媽媽八月份去教幼稚園，為了不讓心源單獨在家，我只好每天都帶他去上班。這個暑假一開始，媽媽報了兩個佛學夏令營，一個在林內，一個在日月潭，一連十二天都不在家。這回我不想再帶他去上班，試著讓他一個人在家，我稱為「實習家長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擔任實習家長，心源可以享受到不少以往當小孩時享受不到的福利：一、起床及睡覺時間自己決定。二、家裡隨時供應汽水。三、中午可以吃到他最愛的鮪魚飯糰。四、看電視、漫畫及玩電腦時間沒有限制。五、每天留下五十塊錢以防不時之需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然，我也提醒他記得寫暑假作業。每天一大早，我就到</w:t>
      </w:r>
      <w:r>
        <w:rPr>
          <w:rFonts w:ascii="標楷體" w:hAnsi="標楷體"/>
          <w:kern w:val="0"/>
        </w:rPr>
        <w:t>7-11</w:t>
      </w:r>
      <w:r>
        <w:rPr>
          <w:rFonts w:ascii="標楷體" w:hAnsi="標楷體"/>
          <w:kern w:val="0"/>
        </w:rPr>
        <w:t>買鮪魚飯糰當他的午餐。至於早餐，冰箱裡有米漿，餐桌上有蒸好的肉包。一到中午，我總會從辦公室打電話回家，問他實習家長當得怎麼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第一天當實習家長，睡到十點半才起床，沒多久就把兩個鮪魚飯糰吃光了。第二天一早，我多買了一個飯糰及一塊麵包；他也沒再睡那麼晚，九點半就起來了，中午還把那三顆飯糰都吃光了，最後連麵包也吃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那幾天，我把上班時間挪早些，下午四點下班，五點十分左右回到家。洗過澡後，再帶他去吃他喜歡的魯肉飯。飯後我們散步，七點前趕回家看「櫻桃小丸子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往後幾天，心源的坐息也慢慢的正常下來，然而卻發生了一件他從來想像不到的事情││汽水也會喝膩。後來，他在ＯＫ便利商店內的冷藏室前駐足許久，終於決定改喝維大力。他一個人在家時，倒是不曾出去過；我留下的五十塊，他也沒用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擔任實習家長，心源雖然可隨意看漫畫、卡通、喝汽水，然而漫畫總會看完，卡通也不見得每一部都好看，再好吃的東西也會吃膩，到最後想找人陪他玩時，家裡卻只有他一個人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個星期後的晚上十點，原本要出去兩個星期的媽媽突然回家了，因為她報名的兩個夏令營，時間上有點重疊，原本計畫第一個活動還沒結束就提早離開，只不過主辦單位辦得很用心，讓她捨不得提早走，以致延誤了下一個夏令營報名的時間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媽媽既然回家了，心源的實習家長也就告一段落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紅眼兔子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八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成為四眼田雞後的幾個月，我觀察到他在看電視時又不自覺的往前，是不是近視度數又增加了，這不曉得和斜視有沒有關係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他還沒有近視之前，他的眼睛就已經有些斜視，大概是得到我的遺傳吧！在他小時，我們就問過眼科醫生需不需要開刀矯正，當時醫生說還不急。一直到今年六月，心源的近視由去年的一百五十度增加到二百多度時，醫生說應該開刀矯正，並且建議我們利用暑假期間到長庚醫院動手術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七月六日媽媽參加夏令營回來後，隔天就帶心源到長庚門診，約好七月十日中午動手術，但是手術前要全身麻醉。這已是心源第三次全身麻醉了，幼稚園時，曾經帶他割了兩次瘤，也都要全身麻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手術當天我剛好有場演講，只好由媽媽先帶他去。手術前一晚十二點以後，心源就不能進食，原本就瘦巴巴的他，益發顯得瘦削。在等待的一個小時空檔裡，媽媽特地帶著他到頂好超市選購食物，準備手術後食用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在中研院的演講，十一點二十分結束後，馬上趕火車回基隆，再搭計程車去長庚。到了六樓眼科開刀房，媽媽和心源還在外頭等著。大概半個小時候，護士小姐要心源進去，問他要不要先上廁所，只是我們家這個小朋友堅持不上，我跟媽媽說：「心源的尿好珍貴哦，都捨不得上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媽媽一開始以為手術一下子就好了，然而時間一分一秒的過去，我們仍在外頭等著。這一等竟然整整兩個小時，一直到三點，兩個護士小姐才把心源推出手術房，準備送到恢復室。到恢復室的途中，護士小姐不斷的稱讚心源，說他在手術室表現得很好，非常懂事，還說我們把孩子教得很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進了恢復室，我們也只能在外頭繼續等著。時間又是一分一秒的過去，每隔一些時間，就會聽到醫院的志工喊家屬的名字。這一等又是兩個小時，才聽到「莊心源的家屬」的聲音。進了恢復室扶心源下床後，他的神智還不是很清楚，右眼綁著紗布，左眼雖然沒綁，但是仍然張不開。護士小姐說回家先喝點水看看，若是沒有吐，再吃東西。我和媽媽幫心源換好衣服，再攙著他下樓，叫計程車回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回到家後，只不過讓他喝點水，就全都吐出來。他說頭很昏，想睡覺，就一直睡到隔天，還真省事。隔天一早，媽媽再帶他去門診，醫生說手術情況良好，同時也拆掉右眼的紗布，一個星期後就可拆線。等他回到家後，兩眼已經可以正常的看東西，還問我下午可不可以帶他去打籃球，我說不要那麼急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手術完，眼睛不再斜視了，只不過眼睛很紅，像隻兔子，還一直說七月十四日的返校日不敢去，不然會被同學笑。他的紅眼睛，至少持續了一個月才退，簡直比以前的貓熊眼眶還要久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拼圖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九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媽媽今天終於完成了她的大作││兩千片的風景拼圖，這個拼圖應該說是媽媽的暑假作業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談到拼圖，其實還是得從心源談起。暑假有一次我帶他到阿嬤家，阿伯三歲的小孩正在玩拼圖，心源也跟他一起玩。我看到心源玩得很起勁，就提議去買那種三百或是五百片的拼圖來玩。他聽了馬上就心動，要我馬上帶他到夜市挑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看到這裡，不要誤以為我這個當爸爸的還真溫馨，其實我是「另有居心」的││表面上是帶心源去買拼圖，事實上我是想把拼圖當成他的暑假作業，只是心源還不知道已被我「算計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心源上小學以來，看過他的無數作業，唯獨有一樣我最不感興趣││暑假作業，我幾乎從來都不看。有一年心源的暑假作業中有一頁要黏東西，他不小心把兩張黏在一起，又拆不開，他略帶得意的跟我說這樣就可以少寫一頁。當時我心裡暗笑，也不去管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對學校的暑假作業不感興趣，但是漫長的暑假不好好利用，實在是很可惜。平常在學校，課程多，雖然可多學點，但也容易流於片段式的學習。為了彌補這樣一個缺憾，我常想讓心源花一段長時間從頭到尾的把一件事做完，暑假正是大好機會，我帶他買拼圖就是這個用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為了避免他三心二意，買拼圖時我要他先交「保證金」││他先出錢買拼圖，全部拼完後再向我把錢要回來。他在夜市拼圖的攤位上看了一陣子，最後看上了一幅四隻小狗的拼圖，這個拼圖有五百片，連框一共二百元。拼圖上的小狗是白色，草地是綠色，事實上並不好拼，只是他當時不知道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拼圖（中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十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話說心源回家把拼圖拆開後，當場就傻了眼，不知從何排起。一旁的媽媽看了，忍不住技癢，開始傳授拼圖的秘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六年前，我們一家從中壢搬回基隆，媽媽為了佈置新家，一時興起，買了好幾幅拼圖回來，於是成為我們家的拼圖高手。跟媽媽一比，我這一輩子只怕連拼圖的時間都沒有，只能偶而在別人拼圖的時候，順便「插花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媽媽首先找了幾個空盒子，然後教他如何根據拼圖的顏色分類，再從邊緣拼起。剛開始他倒是很有興致，只不過持續不了多久，就覺得太難了，還不如去看漫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倒是在我的意料之中，所以我才設定拼圖保證金。其實買拼圖除了是當作他的暑假作業外，我還有另一個私心，就是希望他不要一直來吵我。當時我正忙著編網頁，想趕在學生開學前製成光碟，所以找一件事讓他忙，我好專心編網頁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接下來幾天，心源拼圖的進度相當慢，白天幾乎都沒在拼，一直到晚上我下班回來催他時，他才拼幾片。他顯然被拼圖卡住了，這時候不拉他一把，只怕他以後都不想再拼圖。接著我和媽媽三不五時就去拼幾片，然後再輪到他來拼。漸漸的，他也發現拼圖的樂趣了，有一個晚上，我網頁編到十二點多，他還跟媽媽兩個人在一旁奮鬥，樂在其中呢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就這樣過了一個星期，整個拼圖已經完成四分之三，四隻小狗都已經成形，只剩下草坪了。由於草坪都是綠色，這也是拼圖中最難的一部分，心源又開始裹足不前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拼圖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十一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草坪實在太難拼了，有時我也拼上一、兩片，但是還常被媽媽糾正，這時也只好求助媽媽這個拼圖「大師」（她在一旁自稱），家裡也只有她有能力及有時間，能從那麼多相近的綠色拼圖中理出頭緒。眼看拼圖就要大功告成，心源這時也不甘做個旁觀者，急忙搶著來拼。當最後一片拼上時，他喜不自勝，急著要掛在牆上，並且向我領回保證金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看著牆上的拼圖，原本已經不太愛拼的他，突然又想買一個回來拼。這就彷彿帶他去爬山，沿路只聽他邊走邊埋怨，最後半騙半哄的爬上山頂，山頂的風光讓他覺得所有的辛苦都有了代價。等到下了山，他又想以後找個時間再來爬一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聽到心源還想再買個拼圖，媽媽也開始心動，想去找個一千片的拼圖和心源比個高下。這時候我也不甘寂寞，除了提供買拼圖的錢外（當然還是要先交保證金），另外再提供一千塊的獎金給第一個完成拼圖的人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有了小狗拼圖的經驗，知道要贏得比賽，最重要的是要挑一幅顏色不要太雷同的拼圖，這回他找了一幅「灌籃高手」。雖然同樣是五百片，但是拼圖上卻有十五個人，背景不但不多，而且顏色也很有變化。反觀媽媽原先只想拼一千片，卻看上了一個二千片的風景拼圖，連圖帶框就花了一千六百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比賽開始的第一天，心源幾乎拼了四分之一，媽媽還在分類。幾天後，「灌籃高手」的各個選手紛紛現形，但是他又開始三心兩意了，大概知道媽媽一定贏不了他。然而媽媽和他再過幾天就要回雲林的娘家了，我也開始催他早點拼完，免得拖到開學還在拼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直到八月二日，隔天心源就要和媽媽回鄉下了，這時拼圖只剩下數十片，但是他卻認為當天拼不完，還在一旁看漫畫，我只好下最後通牒，限他在當天下午五點前拼完。開始他還不相信，我就把未完成的部分分為幾區，分別規定拼完的時間，結果他在下午四點就拼完了，還說我說得不準，真是個不服輸的小孩！當然，他不但領回保證金，還領到一千塊獎金，其實這一千塊是給他在鄉下時用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至於媽媽的拼圖，一直等到八月二十八日她和心源回到基隆後，才繼續完成未完的部份。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悲心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十四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天阿嬤家拜拜，再加上阿公生日，早上九點半，天空下著雨，我們一家三口分別騎著兩輛機車到阿嬤家幫忙。媽媽先出發，我和心源隨後出發。到了正榮街和中正路的交叉口時，由於車輛很多，我馬路過了一半，就先停下來等對面的車經過，想不到同車道有一輛計程車竟往我這邊撞過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輛計程車直接撞到我的腳，摩托車慢慢的倒下，雖然它速度不是很快，但是我一下子也起不來。這時計程車司機也趕緊把車停在一旁，我先請他幫我把車抬起來，騎到路旁的騎樓，再下車看看腳傷得怎麼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直接撞到腳，還好只有左小腿踵了一小塊，並不是很嚴重；然而機車倒時連帶閃到了腰，當時都把焦點放在腳上，以致於沒有注意到。看看腳雖然腫了一些，但是也還好。更慶幸的是，後座的心源並沒有撞到，只不過是車倒下時有點擦傷。人有失神，馬有亂蹄，計程車司機也是一臉愧咎，我也不想再追究什麼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休息了一會兒，繼續帶著心源騎到阿嬤家。媽媽已到阿嬤家一陣子，正在猜我們怎麼那麼晚才到，會不會出了什麼事。這時媽媽在冰箱找了些冰塊，幫我冰敷。過了幾十分鐘，踵起的小腿漸漸消了，然而腰卻挺不太起來，只好去房間躺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年來，大概數前兩天待在床上的時間最長了。反正站累了，就坐著；坐累了，就躺著。該吃飯，就去吃；該洗碗，就找心源洗。以往心源總是心不甘、情不願的，這一回他是賴不掉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個暑假雖然也是從頭忙到尾，但是我心中正在構思一件重要的事，因為我看到心源個性上的一個缺憾，那就是悲心不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小時候常說一句話：「那又怎樣？」「那又怎樣」表示他不在乎，所以字可以寫得潦草，東西可以亂丟。具足悲心，他就會把字寫整齊，免得老師看得很辛苦。具足悲心，家裡也不會弄得一團糟，免得媽媽和我還要花時間整理。……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也唯有具足悲心，他才不會只為自己著想，不會那麼愛計較，因為幫忙別人也是一件快樂的事。如此才能在惡劣的環境下成長，並且成就一番事業，而不是老是在那裡抱怨，對於問題的解決一點幫助也沒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要改變他這種不在乎的態度，當然並不容易，由「悲心」這個方向出發，或許是未來幾年來最值得一試的事情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晚上心源睡覺前，還等著幫我貼「撒隆巴斯」，倒是讓我覺得挺窩心的，不覺讓我想起《維摩詰經》上的一句話：「眾生病，則菩薩病；眾生病愈，菩薩亦愈。」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罰站手錶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十六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一陣子，媽媽手錶的錶帶發霉，剛好心源的錶帶也壞了，於是一起換新錶帶。但是換好之後，媽媽卻嫌自己錶帶不夠美，就說服心源交換來戴。只是一趟夏令營回來，心源的錶帶又壞了，媽媽只好承諾幫他買一個新錶，把自已那不太滿意的手錶又要了回來。就在心源暑假回斗六阿嬤家前，媽媽特地帶他去逛夜市，挑了一個電子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面這一椿「錶」事是媽媽寫的，雖然她跟我講了好幾次手錶的事，我都不知道她在講什麼，最後只好請她自己寫。看了好幾遍後，我總算瞭解，彷彿在說繞口令，真複雜啊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說到這個電子錶，心源可滿意得很。它不但可設定日期，當鬧鈴、馬錶用，每個小時還會叫一次，而且還是個夜光錶。媽媽也很滿意，因為只花了一百九十塊。我也很滿意，因為每當心源做錯事，被我罰站時，它還可以提醒心源已經站了多久，所以我稱它「罰站手錶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從暑假開始，我就已經完全揚棄打罵的管教方式，甚至是「打不還手、罵不還口」，即使心源口出惡言，或故意觸怒我，我也絕對不讓自己的情緒隨著他的舉止起伏。我唯一採取的處罰便是罰站，依照犯錯的情節罰站二分鐘或是五分鐘、十分鐘。這時心源邊站，就邊看手錶，時間到了，自動回去做原來的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還特地將說話的音量降低，速度放慢，因為我發現心源說話的聲音太大，甚至氣勢凌人，若是我跟他一樣，那又要如何去糾正他呢？每當發現他說話太大聲或是語氣不好，我就立刻提醒他，再不聽的話，只好向罰站手錶「求救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四年級了，打罵已經不太適合，其實也沒有必要，這時候最重要的是家長應該以身作則，教導正確的待人接物及應對方式，這才能事半功倍。若是以打罵相待，只怕事情會越來越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罰站當然挺無聊的，但是還可以玩玩手錶，也算聊勝於無。這樣一個罰站手錶至少算是帖緩衝劑，不會因處罰把氣氛弄得太僵，但是還可以達到處罰的效果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歐護防蚊液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十七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話說上學期有一次心源到阿嬤家，他的表姊也剛好在。姑姑說心源的表姊，一雙腳被蚊子叮得像紅豆冰似的，心源就要她把褲管捲起來讓他看，果然是一雙紅豆腳，心源馬上說了一聲好「強」喔！似乎讚賞有加。接著他說有一次教室來了好多蚊子，他被咬了十「包」，班上還有個同學更「強」，被咬了四十「包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班上的整潔區域在福利社旁邊的空地，那裡蚊子很多。這學期第一天掃地時，老師分配一人一塊地，而不是好幾個同學一塊地，他好高興，因為自己掃完就可以回去，不用再等別人。當天吃飽飯後，他就趕快去掃地，這時突然飛來了「成千上萬」的蚊子，他就一直打，一直打，打「扁」了幾十隻。</w:t>
      </w:r>
    </w:p>
    <w:p>
      <w:pPr>
        <w:pStyle w:val="Normal"/>
        <w:kinsoku w:val="false"/>
        <w:jc w:val="both"/>
        <w:rPr/>
      </w:pPr>
      <w:r>
        <w:rPr>
          <w:rFonts w:ascii="標楷體" w:hAnsi="標楷體"/>
          <w:kern w:val="0"/>
        </w:rPr>
        <w:t>　　後來實在受不了，他就向卓恩借防蚊液。當時還有不少同學也要借，但是卓恩的防蚊液擺在教室，大家都不想回教室噴，只有心源一個人甘願走回教室。當天回到家，他就直嚷著要買歐謢防蚊液，這是他在電視廣告上看到的。媽媽說下回到高峰再買，他不願意，要自掏腰包到</w:t>
      </w:r>
      <w:r>
        <w:rPr>
          <w:rFonts w:ascii="華康儷宋" w:hAnsi="華康儷宋"/>
          <w:kern w:val="0"/>
        </w:rPr>
        <w:t>7-11</w:t>
      </w:r>
      <w:r>
        <w:rPr>
          <w:rFonts w:ascii="標楷體" w:hAnsi="標楷體"/>
          <w:kern w:val="0"/>
        </w:rPr>
        <w:t>買一罐。他興沖沖的出門，不一會兒就心滿意足的回來，一罐防蚊液一</w:t>
      </w:r>
      <w:r>
        <w:rPr>
          <w:rFonts w:ascii="華康儷宋" w:hAnsi="華康儷宋"/>
          <w:kern w:val="0"/>
        </w:rPr>
        <w:t>百八十五</w:t>
      </w:r>
      <w:r>
        <w:rPr>
          <w:rFonts w:ascii="標楷體" w:hAnsi="標楷體"/>
          <w:kern w:val="0"/>
        </w:rPr>
        <w:t>元。</w:t>
      </w:r>
    </w:p>
    <w:p>
      <w:pPr>
        <w:pStyle w:val="TextBody"/>
        <w:rPr/>
      </w:pPr>
      <w:r>
        <w:rPr/>
        <w:t>　　第二天心源就噴著歐護去掃地，這下子可真的是萬無一失了，當然也有不少同學跑來向他借。隔了幾天，卓恩的防蚊液用完了，也去買了罐歐護，因為歐護最香。其他同學雖然也有防蚊液，但是都擺在家裡。幾天後，心源和卓恩發現全班只有他們兩個人帶防蚊液來，就不再那麼大方了，除了好朋友外，其他的同學向他們借歐護，他們就很有默契的喊：「一二三，ＮＯ！」</w:t>
      </w:r>
    </w:p>
    <w:p>
      <w:pPr>
        <w:pStyle w:val="Normal"/>
        <w:kinsoku w:val="false"/>
        <w:jc w:val="both"/>
        <w:rPr/>
      </w:pPr>
      <w:r>
        <w:rPr>
          <w:rFonts w:ascii="標楷體" w:hAnsi="標楷體"/>
          <w:kern w:val="0"/>
        </w:rPr>
        <w:t>　　一罐歐護要一</w:t>
      </w:r>
      <w:r>
        <w:rPr>
          <w:rFonts w:ascii="華康儷宋" w:hAnsi="華康儷宋"/>
          <w:kern w:val="0"/>
        </w:rPr>
        <w:t>百八十五</w:t>
      </w:r>
      <w:r>
        <w:rPr>
          <w:rFonts w:ascii="標楷體" w:hAnsi="標楷體"/>
          <w:kern w:val="0"/>
        </w:rPr>
        <w:t>元，也不便宜，心源說這一罐用完後，我能不能出錢幫他買一罐？我說可以啊，但是若有同學向他借，就不能夠拒絕。他說這樣就虧大了，我說這是花我的錢，又不是他的錢，他說就是不太想借，我說那就自己花錢買算了。這下子他得好好考慮，反正歐護還沒用完，他也不急著決定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直笛傳奇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十九日　星期六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的音樂課每星期有兩節，第一節排在星期一，第二節在星期五。第三次上課的時候，老師說這學期要用到直笛，過一陣子，合作社有賣的時候，大家一起買，一起練習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隔天，就有兩個同學把直笛帶來，但是不會吹，只會發出「噗」、「噗」的聲音，好像「櫻桃小丸子」卡通中豬太郎一家人的招牌聲音。心源那天回到家，也想找我去買直笛，然而因為功課拖得太晚而作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個星期二，媽媽在學校參加共修不在家，我幫心源檢查完所有的功課，他又找我去買直笛，我們就一起到住家附近的正一書局，這一家書局主要是賣小學生的文具及參考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們很快的在書局看到直笛，這時老闆的五年級的女兒就問我們是要英式還是德式的？心源聽了以後，當場傻在那裡，他哪知道直笛還分英式和德式。老闆的女兒看心源不知道要買哪一種，就勸他確定後再來買，免得買錯。然而心源卻一點也沒有回家的意思，他說好不容易等到今天才來買，沒有買到實在不甘願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問我怎麼辦，我要他自己決定，這是我一貫的作風。人生本來就有許多抉擇，從他小的時候，需要他自己決定的事，我絕不代勞。這樣做除了省事外，我也很想了解他到底如何下決定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接著心源就把德式和英式的說明書拿來比較，看看它們的吹法有什麼不同。後來他就隨便挑了一支英式的直笛，我也跟他說不管是德式或英式，媽媽以前學過鋼琴，看了都會吹，你不會再問媽媽就可以了，這下子他更安心。直笛一支一百三十元，我們各出一半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直笛傳奇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二十一日　星期一</w:t>
      </w:r>
    </w:p>
    <w:p>
      <w:pPr>
        <w:pStyle w:val="TextBody"/>
        <w:rPr/>
      </w:pPr>
      <w:r>
        <w:rPr/>
        <w:t>　　上個星期二，直笛一買回來，心源就馬上拿出說明書及音樂課本試吹。只是九點多了，這樣練習直笛只怕要吵到鄰居，想到隔天就是星期三，練習的時間多的是，我勸他不要急，先睡了再說。</w:t>
      </w:r>
    </w:p>
    <w:p>
      <w:pPr>
        <w:pStyle w:val="Normal"/>
        <w:kinsoku w:val="false"/>
        <w:jc w:val="both"/>
        <w:rPr/>
      </w:pPr>
      <w:r>
        <w:rPr>
          <w:rFonts w:ascii="標楷體" w:hAnsi="標楷體"/>
          <w:kern w:val="0"/>
        </w:rPr>
        <w:t>　　隔天媽媽還在學校參加共修，一大早我交待心源中午若要吃飯糰，放學回家後順路到</w:t>
      </w:r>
      <w:r>
        <w:rPr>
          <w:rFonts w:ascii="華康儷宋" w:hAnsi="華康儷宋"/>
          <w:kern w:val="0"/>
        </w:rPr>
        <w:t>7-11</w:t>
      </w:r>
      <w:r>
        <w:rPr>
          <w:rFonts w:ascii="標楷體" w:hAnsi="標楷體"/>
          <w:kern w:val="0"/>
        </w:rPr>
        <w:t>去買。中午我第一次打電話回家，他還沒回來。快一點時，我再打回去，他已經買好飯糰在吃了。我順便交待功課寫完後，可以試吹直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天下班回家，心源就很得意的說他已經會吹直笛了。我問他怎麼學的，他說按照說明書上的指法慢慢練習，剛開始還要看說明書，一個小時後，就都記住了。當然，他所謂的會吹，指的是單音，要他吹一首歌，那還談不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原本要星期四早上回家的媽媽在星期三晚上突然回來了，因為學校共修提早結束。媽媽素來有音樂的天份，學過鋼琴、吉他、小提琴、古箏，最喜歡參加合唱團。本來是要等媽媽回來，再請她教心源的，但是心源自己已學會單音的吹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心源只是會吹單音，但是至少敢帶直笛到學校了。同學帶直笛的也越來越多，不少人都有哥哥姊姊，所以就不必買，大家還約定星期五音樂課時，一起把直笛帶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四晚上，心源還接到紹輝的電話，紹輝也一樣要到正一書局買直笛，先向心源問清楚狀況。心源買的是英式直笛，紹輝則是德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五音樂課，老師看到全班半數的同學都把直笛帶來，就順理成章的教他們怎麼吹。只怕學校福利社的直笛都還沒到，同學們就都已經買好了。這大概是他們第一次擁有自己的樂器，所以大家似乎特別興奮。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零用錢橡皮擦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二十四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開學，心源就找不到橡皮擦，我除了先把我的橡皮擦借他用以外，也要他繼續找看看。結果當然還是找不到，我說橡皮擦分一半給他，他不願意，想買一塊跟我一模一樣的橡皮擦。可憐的橡皮擦，從心源上學以來，不知「走丟」了多少塊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讓我不自覺的想到陳文士先生寫的〈一雙手，十塊橡皮擦〉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中國四十年代，農家經濟差，彼此環境相差不多，因此，上學的孩童，能有一支帶橡皮擦的鉛筆寫字，就心滿意足。記得當時的鉛筆，沒帶橡皮擦的一支是三角錢，帶橡皮擦的是五角錢；雖然帶橡皮擦的只有五角錢，卻也讓家長們面有難色，而能有源源不斷的三角錢鉛筆用，也就不錯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小學是啟蒙教育，習字是重點，鉛筆消耗很快，常向家長要錢買鉛筆，家長給得也不怎麼高興，有時拖拖拉拉的，直到你真的沒筆寫字才給；因此對當時得來不易的鉛筆相當珍惜，一支鉛筆從買來到寫完，除了削斷及不小心折斷外，中間絕對是沒半點浪費，即使寫到最後，僅剩下短短的筆頭，也要物盡其用找個套子套上，寫到筆心消失為止。唯有如此，家長才願意，再拿錢讓你買一支，那像現在的小孩，成打的買來放著，鉛筆盒裡，各色各樣的鉛筆與橡皮，讓人羨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因為絕大多數的學生，沒有橡皮擦，寫錯字時，都會自求多福的想辦法把錯字塗掉。有時會向同學借橡皮擦，但大多數是用手指沾唾液來修改。雖然老師屢屢告誡，寫錯字時，在寫錯的字上打『</w:t>
      </w:r>
      <w:r>
        <w:rPr>
          <w:rFonts w:ascii="標楷體" w:hAnsi="標楷體"/>
          <w:kern w:val="0"/>
        </w:rPr>
        <w:t>×</w:t>
      </w:r>
      <w:r>
        <w:rPr>
          <w:rFonts w:ascii="標楷體" w:hAnsi="標楷體"/>
          <w:kern w:val="0"/>
        </w:rPr>
        <w:t>』，再把正確的寫在旁邊即可，但同學們回家寫作業時，往往忘了老師的叮嚀，尤其考試時更甚，寫錯了就是唾液與手指齊用，一根手指頭擦髒了，換另外一根，十指輪流使用，經常把簿本及試卷擦得不成一個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老師改作業簿時，看到簿子上，黑鴉鴉的山水畫，不知從何改起，每次發作業簿，總是叮嚀同學們寫錯字時，盡量不要用手指頭去擦它，免得弄壞簿本；有個同學，每次繳的作業簿、或試卷，不僅髒，且有不少眼洞，讓老師看了頭痛。有次月考時，老師又看見他用手指頭在擦試卷，語出幽默的說：『某某同學，請不要用你那十塊橡皮擦，擦試卷好嗎？』此語一出，全班哄堂大笑，因為每個人都有『十塊橡皮擦』，不僅那個同學在用，其他人也都在用，只是不像他粗心大意把簿本、試卷擦破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『十塊橡皮擦』道盡當年農村生活的艱辛，也說明當時孩童，求學之刻苦，給身在其中的我，留下了永不磨失的童年記憶，也從小養成了『愛物惜物』的習慣。今日孩童，物質條件豐富，無與倫比；有時看到那還可使用的鉛筆就被無端丟棄，心裡總有些許的惆悵，畢竟『十塊橡皮擦』的歲月，已經遠離很久很久了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篇文章，心源很久前就看過了，這回無意中再把它找出來，他說還要再看一次。掉了一塊橡皮擦，對他來說實在不算什麼；即使要他出錢去買，一塊橡皮擦二十塊，他每個星期的五十塊零用錢也綽綽有餘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既然心源覺得零用錢拿來買橡皮擦綽綽有餘，那麼他堅持買的這塊橡皮擦，我就把它當作是領零用錢的信物。每個星期一發零用錢時，他必須拿著橡皮擦來領，若是看不到橡皮擦，就甭領了，直到橡皮擦找到為止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教師節花絮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九月二十八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年一度的教師節又到了，由於週休二日的關係，今年的教師節也是第一次沒有放假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感恩的心，獻給最敬愛的您！老師：祝您教師節快樂！～佛光山叢林學院基隆學部專三班全體同學頂禮。」這是佛學院學生給我的教師卡上的賀詞。晚上回到家後不久，接到一通來自高雄佛光山的電話，原來是上一屆的同學打來慶祝教師節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現代的老師快樂嗎？前幾天金車教育基金會公布的調查結果顯示：「教師們為自己打的快樂指數平均六十八點零九，但是因為課程太繁重、雜務太多，加上自我、家長和學生的期許，教師的壓力指數卻高於快樂指數，平均分數七十一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該結果也指出：「儘管老師難為，不過仍有九成以上教師覺得對教育工作仍有一份使命感，所以至今仍兢兢業業的站在教育崗位上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同時，在該基金會舉辦的教師座談會上，行政院教改會執行祕書曾憲政表示：「老師們缺少一面鏡子，教得好，沒有人給予鼓勵，教得不好，也沒有人能提醒，凸顯目前教育制度的缺失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國語日報「日日談」專欄的《不放假的教師節》一文中也指出：「每個家長都希望孩子能經常得到老師的鼓勵，卻可能疏乎了老師同樣也希望能得到來自家長的肯定。每個學生都期待老師多關注他的表現，卻不知道老師也同樣期待學生的回應。而平日就應表達的，往往集中於教師節來表現，送花、送卡片，固然使教師節當天集榮耀於一身，卻不免流於形式化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據媽媽說，今年的教師節老師特別忙碌，白天學校有活動，晚上家長會還要請吃飯。今年的教師節雖然沒有放假，但是可能令人更加難忘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早到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一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爸爸，七點半了，會不會遲到？」記得前幾年，六點半叫醒心源，他總是慢吞吞的起床，再以超快的速度刷完牙（通常還忘了洗臉），接下來又慢吞吞的做其他事，等到吃完早餐，準備出門，都快七點半；若是臨時還想大個便，準會超過七點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爸爸，我先走喔，你騎機車上班時，若是看到我還在等公車，再來載我。」最近，心源一反常態，總是很早就想到學校，七點不到，我若是還沒準備好，他就先出門等公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半個月前，我的腳被計程車撞傷，車子也剛好壞掉無法發動，由於媽媽去學校參加共修，我一個人又牽不動車，只好每天搭公車到車站。心源這回沒有便車可搭，又怕等不到公車，所以就把起床時間由六點半提前到六點；當然，出門時間也跟著提早了，七點不到，就想去搭公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幾天後，我的腳傷逐漸好轉，機車也修好了，但是要在七點前出門，我還是覺得太早。這時，心源班上剛好流行扯鈴，由於住在公寓，練習扯鈴怕吵到樓下鄰居，他就想早點到學校練習，所以仍然六點起床，七點不到就要出門。有幾次，才六點四十分就要出門，我只好制止他，至少也要超過六點五十分，那麼早到學校並不合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他先出門坐公車，等到我騎車經過公車站，他早就上車了。這些日子來，他通常七點十分到教室，大概是班上前幾個早到的。到了教室，當然開始玩起扯鈴，一直到廣播掃清潔區域，才去掃地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打招呼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二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心源升上三年級後，除了每個月把我寫的聯絡簿交給心源一、二年級的陳老師外，我就很少再陪他走到學校。以後心源五、六級，假使我還繼續寫聯絡簿，同樣的，也會給老師一份，陳老師一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開學一個月了，九月份總共寫了十三篇，昨天晚上全部印出來，準備今天拿給陳老師。早上帶心源到中船路，停下車來和心源一起走到學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就在中船路三十六巷，剛好碰到映麟，只是我一下子忘了她名字，過了一、兩分鐘後才想起。她說我好久沒有到教室，同學都快要記不得我了。映麟家住在公園邊，二年級時還跟心源約在公園的兒童樂園一起玩，她們家除了養狗外，還養了好幾百隻蠶。三年級時，我還好幾次建議心源要選她當小鳥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走到操場後，她和心源走向仁愛樓，我則走向忠孝樓。原本她還以為我要到教室，一直到分手時，她才發現不是，所以她又再強調一次，說我再不去，同學會不記得我了。真是一個有心的孩子，或許今天應該陪他們一起走到教室才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每個孩子都有他的特質，映麟溫和有禮，這只怕心源學都學不來。上個星期，老師和陳老師剛好都是導護老師，有一次我帶心源到中船路下車時，正巧陳老師走下來，她提到早上跟心源打招呼，心源都沒有反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自小就不愛跟人打招呼，我當然知道，但是我也一直弄不懂為什麼？他說他是想說，然而就是很緊張，所以說不出話來。不要說是碰到老師，即使碰到同學，除非是他那幾個死黨，不然只怕沿路上都只是我跟他同學在閒扯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遙控車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五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玩具中，最貴的當屬今年年初花了一千三百元壓歲錢買的遙控車，然而最少用的只怕也是這一部遙控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每次快到過年，心源就開始盤算他的新年禮物。今年過年他原本在高峰先看好了一個一千二百元的立體飛碟拼圖，後來他又改要一種一千六百元的軌道車，這是紹輝向他推荐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夕早上，一家人回阿嬤家過年。當天下午，等到事情忙了一個段落，我就帶心源去高峰挑新年禮物。我們先看了看他先前想要的飛碟拼圖及軌道車，再看看其他的玩具，無意中看到架上擺了一系列的遙控車，價錢由二、三百元到一千七百元的都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想想要是買了軌道車，也只能在家裡玩，組合完後，不玩還得收起來，下回玩又得重組一次，也是挺麻煩，那還不如買輛遙控車，可以帶到外頭去玩，況且心源寒假跟媽媽回雲林娘家時，也可帶去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對於買遙控車，心源也十分贊同，於是我們就開始比較各種遙控車的性能和價格，最後看上一部「狩獵者」遙控車。這部車使用四個充電電池，分為高低兩檔，可前進、後退、前進左右轉、後退左右轉，在二、三十公尺外即可遙控，時速十二公里，定價一千三百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回到阿嬤家，我們馬上拆開包裝，裝上電池及天線，拿到屋頂上開始玩起來。這是心源的第一部遙控車，他自然玩得不亦樂乎。可惜好景不常，大年初五，心源的表哥來到我們家，他試著讓遙控車爬坡，結果車子的傳動裝置就出了問題，馬達空轉，車輪卻不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初七一早媽媽要回雲林了，初六她把遙控車拿回高峰，還好買不到兩個星期，憑著發票又換回了一部全新的遙控車，這下子心源總算可以帶回鄉下「現寶」了。豈知這部遙控車，他在鄉下玩了不久，又發生同樣的問題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他們回來後，媽媽無論如何，也不願意再幫他換了。就這樣一直拖了一個多月，一直到四月中旬，我才跟生產遙控車的寶得玩具公司聯絡，他們要我把車子寄回，並附上五十元的回郵即可。結果我又拖到五月中旬，一直到從北京回來才把遙控車寄出。等到遙控車寄回，那已經是一個月後的事了，而且又換了一部新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部遙控車現在的狀況還很好，因為心源已經很少在玩，以致於都快要忘記它的存在。這部車目前的最大用途就是每當心源又吵著買玩具時，我總會再把它搬出來「塞」心源的嘴巴。（心源不解的問，為什麼要拿車子塞他嘴巴呢？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扯鈴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十日　星期六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表哥就讀中正國中民俗班，上回學校扯鈴表演時，我還帶心源去參觀。他平常在校除了讀書外，還要練習扯鈴，每天早上七點出門，晚上七點回家。上學期有一次阿嬤家請吃飯，他放學後直接去，當然扯鈴也一起帶著。心源對他的扯鈴很感興趣，就問大姑姑在哪裡可以買到扯鈴，大姑姑很疼心源，就把扯鈴送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雖然有了扯鈴，但是扯不了幾下，鈴就摔下來了。當時，家裡會扯鈴的只有我，但是什麼花招也不會。就這樣過不了幾天，那個扯鈴就被他遺忘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後來有一天，心源想看卡通，但是電視被媽媽搶走了，因為太無聊，只好把扯鈴拿出來玩。還好當時樓下的人已經搬走了，所以摔鈴時不致於吵到別人。剛開始，當然還是不斷的摔鈴，一旁的媽媽提醒他一手用力扯就好，不要兩手都用力。心源扯的扯的，似乎找到訣竅，竟然可以扯上一陣子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幾天後，心源覺得光是這樣扯鈴誰都會，就開始練習拋鈴，想當然一定摔得一塌糊塗，還把地板摔了七、八個小洞來。在一旁的媽媽看了，又提醒他兩手要把繩子拉直，把鈴拋高，才有足夠的時間接住。想不到媽媽雖然不會扯鈴，卻能夠當教練，真是旁觀者清。漸漸的，心源已經可以接住鈴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暑假媽媽和心源回鄉下的時候，原本空了半年多的二樓，有人搬了進來。這學期，心源再也不能像以往那般在家裡扯鈴，只好把扯鈴帶到學校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扯鈴帶到學校不久，有一個同學說心源的扯鈴，鈴很大，很好扯，他回來跟我說以後若是這個扯鈴摔壞了，他還要再買一個一模一樣的，還問我要到哪裡買，我要他去問他表哥。只是過了幾天，又有一個同學說扯鈴的鈴要小一點才好扯，這下子他又要我帶他去買一個小一點的扯鈴，試看看。當時，我剛好被車撞傷，既不想管，也不能管。</w:t>
      </w:r>
      <w:r>
        <w:rPr>
          <w:rFonts w:ascii="標楷體" w:hAnsi="標楷體" w:cs="標楷體" w:eastAsia="標楷體"/>
          <w:kern w:val="0"/>
        </w:rPr>
        <w:t xml:space="preserve"> 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那個星期六晚上，我帶心源到阿嬤家，他怕無聊，也順便把扯鈴帶去。晚飯後，他想到買扯鈴的事，就問二姑姑哪裡有賣？二姑姑說學生堂可能有賣，要他打電話問看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和媽媽個性上有一個共同點，就是都不愛打電話，唯一的例外是打給紹輝。這回為了扯鈴，只好去克服打電話的障礙。由於連學生堂的電話都不知道，就先去問查號台。雖然姑姑事先教他怎麼問，他也練習了好幾次，但是一拿起電話，仍然緊張無比，好不容易結結巴巴的講完電話，總算知道他要的扯鈴學生堂有賣，我也為他鬆了一口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下子他又來吵我帶他去買，還要自己出錢，我仍然不想去，其他人也都不願意。幾天後，媽媽終於願意帶他去買，於是他又有了另一顆扯鈴。後來他發現小的扯鈴的確比較好用，於是大的扯鈴只好被冰凍起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溜冰鞋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十二日　星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好幾個月前，心源就開始吵著要買直排溜冰鞋，我說一個月後再說吧，到時他可能已經忘了這一回事。家裡並不是沒有溜冰鞋，在心源幼稚園的時候，我幫他和媽媽各買了一雙滾輪溜冰鞋。這幾年來，這兩雙溜冰鞋早被他們淡忘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小學四年級學會溜冰開始，我就和溜冰鞋結下不解之緣。當時正刮起一陣溜冰的風潮，每逢假日，中正公園的溜冰場總是擠滿了人潮。上了國中後，溜冰的時間雖然減少了，但是家裡一直都擺著一雙溜冰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考上高中那個暑假，正是最清閒的時候，在家裡不是赤腳，就是光著腳穿著溜冰鞋。即使日後上了大學，常會利用星期六的晚上，帶著溜冰鞋到公園的溜冰場重溫舊夢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因為這些因緣，所以在心源幼稚園的時候，我幫他和媽媽各買了一雙溜冰鞋，這樣子大家就可以一起溜冰。然而媽媽小時候沒溜過，長大再學很怕摔，我又要上班，所以心源也沒有什麼機會溜，最後溜冰鞋又被凍起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近刮起直排溜冰鞋的風潮，心源當然又心動了，然而一旦溜冰鞋買回來，他又要去哪裡溜，又有誰願意帶他去溜？所以我一直不答應，更何況家裡還有一雙溜冰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兩個星期前，心源又說要買直排溜冰鞋，我就把舊的溜冰鞋找出來，順便提起我以前常在家裡穿著溜冰鞋的事。能夠在家裡溜冰，倒是他以前沒有想過的事，這回他倒是願意一試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他這雙溜冰鞋是特別為小朋友設計的，相當輕巧，很容易穿，穿上襪子後，即使不穿鞋子也無妨；再加上聲音小，在家裡溜也不致於吵到鄰居。溜了一陣子以後，心源慢慢熟悉了，一直不肯脫下溜冰鞋。這下子他也想到直排溜冰鞋，就沒有這麼輕巧，不能這麼隨心所欲的在家裡溜冰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這次溜冰熱也持續不到一個星期，但是再也不會有人來吵我要買直排溜冰鞋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溜溜球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十三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半個月前，媽媽由於作筆記需要用到四色原子筆，全家人利用散步的時間到正一書局買筆。媽媽挑筆的同時，心源也想看看有什麼東可以買，但是都沒找到。回家的時候，聽到心源和媽媽似乎在爭執什麼，仔細一聽，原來是心源想到ＯＫ便利超商買一顆兩百元的溜溜球。這讓我警覺到他是不是零用錢太多，老是想找機會用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平常一個星期給心源零用錢五十元，算起來並不多，倒是我每個星期六帶他回阿嬤家，阿公、阿伯總會給他一百元。由於阿公、阿伯幾乎都是隔一個星期六才在家，所以現在心源的零用錢應該是一個星期一百五十元才對。一百五十元對他來說，實在太多了，難怪他一直想找花錢的機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利用心源這次想買溜溜球，我先來個獅子大開口。在他和媽媽還爭執不下時，我先答應他可以買溜溜球，但是從今以後得把零用錢的一半存在我這裡。他若要使用這一半的零用錢，需要得到我同意，不然就一直要到小學畢業才可以領回去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急著買溜溜球，也就欣然同意，並且把零用錢的一半三百五十元交給我。隔天下班回到家，我就看到他拿著一個會發光的綠色溜溜球，興沖沖的在玩，還說要帶到學校。這回帶到學校除了扯鈴外，又多了個溜溜球；溜溜球是自己玩，扯鈴是別人來借溜溜球時，拿來借人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國科會最近公布了一項由台南、高雄地區二十一所國小四年級到六年級的學童所作的調查指出，學童每個月平均的零用錢為六百零九元，最常消費的前五大產品依序為飲料、圖書文具、玩具、運動器材、漫畫。心源的零用錢若不扣下來，大概也是每個月六百元了，但是他除了買文具外，大都用在玩具上，很少用在飲料零食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從九月底開始管制他的零用錢到現在，半個月的時間，阿公給了他二百元，阿伯給了一百元，我給了一百元，總共四百元，一半存在我這裡，也有二百元，加上剛存的三百五十元，總計五百五十元，還真不少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總覺得他的零用錢來得太容易，所以往後類似買直笛該他出錢的時候，我再也不幫他出一半，免得他還要花心思想辦法把剩下來的錢用掉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一百分症候群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十八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十月十五日國語日報青春留言板〈百分，我也想啊！〉的作者沈金慧描寫她在公園看見一個年輕的媽媽，很兇的對她女兒說：「妳真笨啊！九十八分都能考，剩下的兩分就不會考啊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她女兒沈默的低著頭。但是那個媽媽不善罷甘休，用食指頻頻指著女兒的頭：「人家的王小美，每科都考一百。你呢？你難道比她笨嗎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突然，那個一直沈默的女孩很大聲的吼著：「你以為我不願意嗎？一百分，我也想啊！」喊完，轉身奔跑而去，留下錯愕的母親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第一次月考，星期四考完國語、自然後，就因為瑞伯颱風而連放了三天，明天才要考數學和社會。考前他又在擔心能不能拿到一百分，因為阿公說只要一科考一百分，就給他五十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早在三年級時，我就下定決心，即使心源考了一百分，我也不給他任何獎勵。有時他說阿公給了五十元，我至少應該給個十元吧！我說平時幫他看功課，考前還替他複習，他拿到的五十元應該分我一半才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三心源看到掛在檯燈上的金剛明砂頸飾，就問我金剛明砂有什麼用？這個頸飾是心源的外公往生前，我在台北一個精舍請來的，後來不知從什麼時候開始就掛在他的檯燈上。這個金剛明砂，他平時看了都不在意，忽然在考前才問起它的用途，這個孩子現在也懂得臨時抱佛腳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百分心源雖然很喜歡，但是要他多花點時間來準備考試，這就不是他所樂意的，因為他總覺得已經都會了，沒有考一百分，只是太粗心。記得上學期有一次看他在書桌上喃喃自語說，下回考試一定要考前三名，但是他說完後，並不是去看課本或參考書，而是找了本漫畫書來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以往月考我總會幫他複習，但是這一次我試著讓他自己來。雖然我可以逼他多花點時間讀書，教他怎麼考一百分，但是我不希望他只為了阿公的五十元而考一百分，只為了不讓我生氣而讀書，讀書畢竟是他自己的事啊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安西教練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十九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個月的某一天，我們無意中發現大地頻道正在重播灌籃高手，自此全家又陷入《灌籃高手》的熱潮中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第一次看《灌籃高手》，是二年前陳惠光老師借給我們看的，也是從那時開始迷上這套三十一本的漫畫。今年暑假，我們又向陳老師借回這套漫畫，連看了一個月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《灌籃高手》中，湘北隊最吸引我注意的人物，除了自稱籃球天才的櫻木花道外，便是綽號白髮佛的安西教練。安西教練常帶著笑臉，又很少開口，但在湘北危急時，又能適時提供錦囊妙計幫助湘北獲勝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安西教練曾是大學籃球隊的教練，並且以嚴厲著稱，而被稱為白髮魔。當時他曾經發現一個名叫谷澤，可堪造就的籃球隊員，然而由於他對谷澤的期望太高，以致要求的太過嚴厲，終於導致這個年青人受不了而離開球隊，跑到美國去打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谷澤到了美國，由於原來的球技並不成熟，再加上球隊也沒有刻意栽培，一、兩年後就離開球隊，五年後不幸於一場車禍中喪生。谷澤赴美後，安西教練一直無法跟他聯絡上，後來無意中於報上看到他因車禍喪生的消息，安西教練失望之餘，即從球隊退休，自此白髮魔也跟著消失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從白髮魔搖身一變成白髮佛，改變不可謂之不大，這樣一個心路歷程更值得天下的父母借鏡。即使像心源這樣一個只是小學四年級的孩子，我都越來越能夠感受到，他的自我意識不斷在增強，父母親以往所扮演的領航者角色，可要儘早的蛻變為諮詢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們沒有必要在孩子因不聽從勸告吃虧後，硬擺出一付「不聽老人言，吃虧在眼前」的面孔；我們更不應該否定孩子的想法，以致於孩子不計一切代價，只不過是為了證明他是對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孩子的成長過程中，不管我們願不願意，終究還是要讓他們走自己的路；而在孩子徬徨無措的時候，我們願意適時提供生活的經驗供他們參考，幫助他們解決難關。每當和孩子爭執不下時，我們應該多想想《灌籃高手》中的安西教練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甲下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二十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心源月考的考卷都發下來了，國語九十九分、數學九十八分、自然九十八分、社會一百分。他說只有一科一百，媽媽說能考這樣的成績就不錯了，還給他一百元。他雖然知道我不會給錢，仍然姑且一試的問我能不能給他二十元，結果還是一塊錢都沒拿到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颱風放了幾天假，這幾天也不用幫心源看功課。心源這學期寫的國字，跟以往比起來，是有明顯的進步。上學期寫字成績幾乎不是乙、就是乙下，這學期則以甲下居多，偶而還會得個甲。我曾問他，現在的字為什麼會寫得比較好，他說不知道。我猜想他應該知道，只是不好意思說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星期一及星期五的四點半到六點半，媽媽到大武崙幫朋友代安親班，心源則順便帶去上美語班。由於美語班下課後，媽媽的安親班還沒結束，他就繼續寫功課。寫功課的時候，有幾個低年級的小朋友看到他寫的國字後說：「心源哥哥寫的字好難看哦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本來就知道自己的字難看，但是還不知道竟然會難看到被低年級的小朋友取笑。平常常把「丟臉」兩個字掛在嘴邊的他，這回更丟不起臉。從此以後，美語班下課後，他寧可在那裡的圖書室看書，也不願寫功課。不知是不是受到這一次打擊，他寫字就認真多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此之外，這學期我也提醒心源，先不管能不能把字寫好，至少不要潦草，這樣我看功課才不會太吃力。其實我看功課，也只能挑出錯字及特別難看的字；若是看得太嚴，不但他辛苦，我也辛苦。他若不是有心把字寫好，我再怎麼要求，也無濟於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現在看心源寫的國字，的確是省事多了，想想還得感謝那幾個低年級的小朋友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撞球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二十二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媽媽選了五門課，幾乎每天都要去台北上課，比較沒有時間到市場閒逛，平日生活所需就全交給高峰百貨。每到星期天早上，就是全家人的採購時間。上個星期天無意中在高峰看到一組小型撞球，包括球桌、二根球桿及十六顆球，總共九百九十九元。心源看到以後馬上想買，這是他看到新玩具的一貫反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上個學期末家裡電腦的硬碟壞掉後，我就沒有再安裝遊戲。一、二年級時，我都會特別花心思挑選適合我們一起玩的遊戲，當時電腦遊戲可說是生活的一部分。這些遊戲有些可以帶你去探險，克服各種難關，如「噗噗闖通關」、「魔法口袋」、「洛克人」；有些是益智遊戲，如「俄羅斯拼盤」、「暗棋侏羅紀」。常常吃飽飯後或是睡覺前，我們都會玩個一、二十分鐘的遊戲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後來我覺得他太倚賴電腦了，若是不玩電腦就直呼無聊，不知要做什麼，似乎生活少了電腦就活不下去。上學期，我慢慢把電腦從他的生活中抽離，試著讓他體會沒有電腦，也一樣可以過活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他是很少再碰電腦，取而代之的是溜冰、扯鈴、直笛和溜溜球，但是我總覺得少了些什麼。因為以前的電腦遊戲不只是他在玩，而是我們一起玩。雖然他可以溜冰、扯鈴、吹直笛和玩溜溜球，但是這個家似乎少了一些互動，所以我一直想找個替代品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象棋、跳棋太耗精神，而且他輸多贏少，興致不高；大富翁又太花時間，只能分好幾天玩，常常半途而廢。我也試著找其他的替代品，但卻一直未能如願，看到的不是棋類，就是類似大富翁的紙盤遊戲。這幾天還在想是不是再裝上「俄羅斯方塊」，我們可以玩雙打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撞球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二十五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生平第一次打撞球，是在清華大學讀研究所的時候，當時學校康樂室有撞球檯。畢業後在中科院工作，住在石門水庫附近的營區，每天搭交通車上班。那個營區相當偏僻，離最近的公車站需要走半個小時，但是裡頭的體育設施卻相當齊全。人多時我和同事打籃球，人少時改打桌球，自己一個人只好打撞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高峰看到的這個撞球檯，長九十公分，寬五十公分，相當小巧，可以直接擺在客廳的桌上，即使不打，收起來也不佔空間。既然最近一直找不到電腦遊戲的替代品，撞球倒是值得一試，於是我決定買下這組撞球檯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撞球不同於棋類、紙盤遊戲及電玩，至少它是一種運動。兩個人撞球時，一人打，另外一個人就休息，打起來相當輕鬆；而且把十五個球打進袋，通常不用十分鐘，也很省時間。以往心源在家做完功課，若是找不到人跟他玩，不是看故事書，就只好去看電視。有了撞球後，至少我們可以打撞球，既是運動，又可增加互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幾年我發現正濱國中有個桌球教室，想到媽媽也喜歡打桌球，就買了兩枝桌球拍和球網。結果打不到幾次，就被校方制止，最後這些球拍只好束之高閣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撞球買回家後，心源當然迫不及待的開始練習。我在一旁看著技癢，也跟著加入。隨後我們來一場比賽，當然是我大勝。後來我看媽媽在一旁閒著，也把她拖下來打。心源練習了幾天後，球技也增進不少，我們每天都要比賽好幾場。剛開始只是單純的比輸贏，後來我們把以往需要用剪刀石頭布決定的事，都改用撞球定輸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撞球共有十五顆，我們只要球進袋就算，不用照球的號碼進球，所以開球後不久，有時亂撞都會進球。通常心源進六顆，就算他贏。我雖然曾經創下十五比零的紀錄，但是打三場，總有一場是他獲勝。現在每當做事告一個段落，我和心源總會比一場撞球，只是不知這股撞球熱到底能維持多久。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蚊子蚊子我不怕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二十六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星期五心源的回家功課中，有一項是作文。老師說可以自由命題，而且還給了他一張稿紙。心源平日寫作文，常寫不到一、兩百個字，就想矇混過關；但是碰到有稿紙，知道有可能被登在校刊，就會突發雄心壯志，總想寫到七、八百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他問我到底要寫什麼題目？我說寫作文最難的就是找題目，要他自己找個有興趣的主題。他說寫〈小鳥〉好了，我說〈小鳥〉上回寫過了，換個題目吧！接下來他就不知道該寫什麼好，我要他看看這學期寫的聯絡簿，找找靈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過了一陣子，他仍然沒什麼頭緒，我就給了個提示，蚊子怎麼樣？他果然非常興奮，馬上想到上學期教室突然來了一大群蚊子的事，我提醒他還可以加上這學期整潔區域的蚊子。後來我再把題目改為〈蚊子蚊子我不怕〉，這樣比較生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有了題目，也想好內容，但是他仍然拖到星期天下午才開始打字。當時我累了，跑去睡午覺，留下他一個人坐在電腦前構思。三、四點左右，他的大作將近完成，一個人竟也寫出了五百字，升上四年級果然不一樣，當然最重要還是選對了題目，他比較能夠發揮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看了一遍，改完後還剩下四百四十字，要心源趕快抄到稿紙上，不要拖得太晚。他說除了抄到稿紙外，好像還要抄到日記簿，所以他就打電話到老師家確認，免得多寫，結果老師剛好不在。我要他先抄在稿紙上，抄好後再打電話確認。後來再打電話時，才知道老師去喝喜酒，要九點半才會回來。其實再抄一遍也不用花多少時間，就要他繼續抄在日記簿上。以下附上他這一次的作文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上學期的某一天，教室裡忽然來了一大群蚊子，牠們躲在桌下，向我們突擊。每個人都被叮了好多『包』，我也不例外，我立刻把書包裡的萬金油拿出來擦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有一個同學，全身總共被叮四十包，是班上的冠軍。坐在我旁邊的同學，他也是滿腳紅豆冰，我把萬金油借他擦，他卻說不用了，結果他腳上的紅豆冰到現在都還在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媽媽知道班上的蚊子很多，就拿一罐萬金油放在教室，老師也從家裡帶來了一罐殺蟲劑。那天放學，老師叫大家提早出去排隊，然後就在教室裡噴殺蟲劑。隔天，教室裡的蚊子的確少了許多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每天早上，我一到教室就去打掃整潔區域。那裡的蚊子很多，只要一去就會被叮。後來我就到</w:t>
      </w:r>
      <w:r>
        <w:rPr>
          <w:rFonts w:ascii="標楷體" w:hAnsi="標楷體"/>
          <w:kern w:val="0"/>
        </w:rPr>
        <w:t>7-11</w:t>
      </w:r>
      <w:r>
        <w:rPr>
          <w:rFonts w:ascii="標楷體" w:hAnsi="標楷體"/>
          <w:kern w:val="0"/>
        </w:rPr>
        <w:t>買了一罐歐護防蚊液，隔天一到學校，我就把手、腳通通噴一噴。我去掃地時，就把防蚊液插在口袋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一到整潔區域，果然沒有蚊子敢來叮我。但是有一天，來了一隻很大的蚊子，可能是因為我防蚊液噴得太少，牠竟敢飛到我的腳上，想來叮我。我一生氣，就從口袋裡抽出防蚊液，向蚊子一噴，那隻大蚊子立刻死去，這種防蚊液還真有效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現在有了防蚊液，蚊子再多我也不怕。」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營養午餐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二十九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為維護學童身心健康，『午餐』安全衛生是本校急須解決的問題。經本校家長委員會議協調決定如下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一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自八十七年十月十二日【星期一】起，全校師生午餐採用外包營養供應方式辦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二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本年度中央餐廚供應，由佳美食品公司代辦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三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費用以每餐四十元，每次收費二十餐計價，並由導師代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四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採用紙質餐具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自備亦可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五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全校實施午餐教育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導師及各班愛心媽媽協助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六</w:t>
      </w:r>
      <w:r>
        <w:rPr>
          <w:rFonts w:ascii="標楷體" w:hAnsi="標楷體"/>
          <w:kern w:val="0"/>
        </w:rPr>
        <w:t>)</w:t>
      </w:r>
      <w:r>
        <w:rPr>
          <w:rFonts w:ascii="標楷體" w:hAnsi="標楷體"/>
          <w:kern w:val="0"/>
        </w:rPr>
        <w:t>試吃一個月後再訂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落實生活教育是教育的根本，懇請貴家長配合，並鼓勵子女在校用餐，您的熱心支持是促使孩子健康快樂的保障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以上是本月上旬，心源帶回來的通知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心源換校長了。前校長趙成調到建德國小，新來的校長叫做楊貴美。校長一到中正來，就發現小朋友的午餐情況十分混亂：有家人送的，也有外面廠商送的，更有到校外胡亂買的，結果福利社供應的便當，卻只受到少部分小朋友的青睞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校長擔心小朋友的營養狀況，於是邀請營養午餐供應廠商、家長和老師代表，召開營養午餐會議，媽媽那天也是與會代表之一。會議中，廠商佳美表現最大的誠意，積極爭取承辦機會，令人印象深刻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媽媽大學讀的是食品營養系，而且當過便當公司的營養師，會後陳惠光老師問媽媽有何意見。媽媽覺得佳美既然這麼有誠意，而且設備不錯，應該就錯不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記得心源一年級時，學校就採用中央餐廚供應午餐，當時由金滿意食品公司代辦。到了二年級，營養午餐改到福利社買便當，一個便當五十元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營養午餐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月三十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喜歡吃的東西並不多，但是對於喜歡吃的東西，他簡直是吃不膩。就拿三餐來說吧，他現在最喜歡的是早餐統一鮮蝦魚板糙米片加肉包，午餐鮪魚飯糰加飲料，晚餐魯肉飯加養樂多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鮮蝦魚板糙米片和肉包，雖然是他的最愛。但是糙米片要燒水沖泡，肉包要蒸，既花時間又麻煩，早上趕時間的時候，草莓牛奶加巧克力派則是最好的替代品。鮪魚飯糰只有星期三中午吃得到，因為當天媽媽去台北上課。他一次要吃三個飯糰，共七十五元，外加十五元飲料一罐。至於魯肉飯，則是星期六中午媽媽不在家時，我帶他去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提到蔬菜，只怕心源就要開始皺眉頭，舉凡紅蘿蔔、南瓜、絲瓜及所有的綠色蔬菜，若不是逼他吃，他是從不動筷子的。甚至他在幼稚園還編了一首：「兔子怕烏龜，烏龜怕鐵鎚，莊心源怕紅蘿蔔和絲瓜」。但是不管他怎麼嫌，煮了總是要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家裡煮的東西，他最愛吃的除了泡麵外，就是吃火鍋了。由於我和媽媽吃素，所以家裡買的火鍋分為兩邊，一邊葷的，一邊素的。只看他一下放燕餃，一下放魚餃，吃得津津有味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一年級時，曾經帶過一陣子便當，後來他也想試看看營養午餐，只是等到他想再帶便當，媽媽已經不願意了。看他在家裡吃東西總是東挑西挑，不知在學校吃午餐會是什麼一個模樣。楊校長還真有心，吃飯時她也會到每個教室去看看小朋友，有時候還帶著</w:t>
      </w:r>
      <w:r>
        <w:rPr>
          <w:rFonts w:ascii="標楷體" w:hAnsi="標楷體"/>
          <w:kern w:val="0"/>
        </w:rPr>
        <w:t>V8</w:t>
      </w:r>
      <w:r>
        <w:rPr>
          <w:rFonts w:ascii="標楷體" w:hAnsi="標楷體"/>
          <w:kern w:val="0"/>
        </w:rPr>
        <w:t>或相機來拍他們的吃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營養午餐對我而言是相當陌生的，因為我從小學開始，幾乎是每天都帶便當，而且是早上剛煮好的熱便當，即使是一早到台北上高中也不例外。這種日子似乎很遙遠了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新家（一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一月十七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十一月到現在只寫了一篇聯絡簿，這還真罕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近電腦不時的故障，先是螢幕不亮了，到現在都還沒修好，還好借了個螢幕，不然什麼事都別想做。接著光碟機壞也了，大概得換台新的。再加上硬碟今年出過兩次問題，這一部四八六電腦是不是該汰舊換新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電腦出問題外，另一個影響聯絡簿寫作的就是佈置新家。新家並不意謂我們要換房子，而是目前的房子實在該好好整理。雖然搬來這裡只不過七年，但是這棟房子的屋齡卻是二十好幾了。先不說那幾面長了壁癌，常年發霉的牆，光是最近每逢下雨，餐廳和臥室天花板上的水就會滴滴答答的漏個不停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從八十三年春天買了電腦以後，在家裡似乎就有忙不完的事。剛開始忙電子佛典，接下來忙佛光會、極樂寺、佛學院的事，最後再加上三年多來沒有間斷的聯絡簿，足以讓我對家裡那幾面發霉的牆視若無睹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近瑞伯颱風帶來的豪雨，單單一個餐廳就有七、八個地方漏水。說來也奇怪，我們家在三樓，又不是頂樓，餐廳的天花板怎麼一下大雨就漏個不停。不管怎樣，這個房子不整理不行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家裡雖然只有十八坪，但是卻有七扇窗子，除了正門外，其他幾面都通風良好，換個角度來看，就是任由日曬、風吹、雨打，所以臥室、書房、和室及餐廳靠窗的那面牆，一到冬天，很少不發霉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十天前，我和媽媽開始行動，首先著手整理餐廳及和室。我們先刮下牆壁上的霉，然後上一層防水膠，再塗防水漆。剛開始心源還躍躍欲試，一會兒上膠，一會兒塗漆，但是過沒多久，他就覺得手好酸，熱情立刻跌入谷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和室有兩面窗，另一面是衣櫥，上膠塗漆比較容易，再加上它也是媽媽看書及睡覺的地方，所以我們還貼上壁紙，免得不久後又開始發霉掉灰。餐廳怕漏水，一罐防水膠都快被媽媽用光，但是由於漆不夠用，一直到兩天前才全部整理完畢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新家（二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一月二十四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連著兩個星期天，心源聯絡簿上的做家事一欄都空著，因為這兩個星期天我和媽媽仍然在佈置新家，家裡一團亂，星期六晚上我把他帶到阿嬤家後，他就住在那裡，直到星期天晚上我才把他帶回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趁著這回佈置新家，我們也想到應該給心源一個房間了。家裡除了和室外，還有兩個房間，一大一小，大的長三公尺六、寬三公尺，我和媽媽用；小的長二公尺三、寬二公尺一，準備留給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個小房間需要擺一張床、一個衣櫃、一張書桌及一個書架。為了充分利用空間，我們想找一張高架床，床下可以擺衣櫃。逛過高峰、東帝士和傢俱街後，我們發現這種組合床和衣櫃相當少，而且價格也高，便宜的要一萬多，貴的還要兩、三萬，真令人難以置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個星期六、日雖然只有油漆一個小房間，但是搬動的東西可多了，包括一張大床、所有書櫃，書桌和電腦桌，弄得全家亂七八糟，直到星期日晚上帶心源回來，還是一團亂。由於心源的床、衣櫃一時沒有著落，所以這幾個房間的東西，目前都只能算是暫時擺著。就連今天要寫聯絡簿，才發現電腦還沒插電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對於自己的房間，心源似乎很期待，尤其是他看到我和媽媽從高峰選了一些裝飾品掛在客廳和餐廳，他也想佈置一個屬於自己的天地。大概再一、兩個星期，等他的床和衣櫃有著落後，他的房間應該可以就緒了吧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算算這回要買的東西還不少，除了心源的床和衣櫃外，烘碗機壞了要換，錄影機壞了暫時不管，六張坐了十年的椅子，沒有一張不搖，也該換新，再加上很可能要買台新電腦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佈置新家之外，每天一早總要清鳥籠，幫小鳥換水、加愛鳥樂。這對文鳥來到家裡也一年多了，但是牠們依舊是一個鳥籠、一個鳥窩、一個食盒、一個水罐、一包愛鳥樂。相形之下，家裡只有三個人，竟然會有這麼多東西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新家（三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三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終於有自己的房間了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天晚上，訂好的床送來了，我們以為只要十分鐘就可以組好，心源還興沖沖的等著要睡新床。想不到這張床超級難組，九點送來，結果傢俱店的人一直組到十一點半才完工，這時心源早已進入夢鄉，我也呵欠連連，眼睛都快睜不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這張床還真讓我們傷腦筋，他的房間長二公尺三、寬二公尺二，要擺床、衣櫥、書桌和書櫃，所以我們一直在找張高架床，才能利用床下的空間。花了六千元買的這張高架床長二公尺一、寬一公尺、高一公尺五，新買的衣櫥花了五千五，擺在床下讓他掛衣服，床下還放了十二個整理箱用來擺其他的衣服、襪子和雜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此之外，我們還給他兩個書櫃，每個書櫃有三層，每層長八十公分、寬三十公分。他看到書櫃還有不少空間，就不禁興起買書的念頭，直說要存點錢買幾本漫畫回來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是星期三，心源中午就回來了，他當然等不及要睡新床，只不過媽媽也非常中意這張床，結果他們兩個都擠上床去睡午覺，還好沒把床壓垮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房間現在是家裡最整齊的，我說這是我們的楷模，所以每天晚上我簽聯絡簿時，還要加上一項整理房間，一定要房間收拾整齊後，我才肯簽名。</w:t>
      </w:r>
    </w:p>
    <w:p>
      <w:pPr>
        <w:pStyle w:val="Normal"/>
        <w:kinsoku w:val="false"/>
        <w:jc w:val="both"/>
        <w:rPr/>
      </w:pPr>
      <w:r>
        <w:rPr>
          <w:rFonts w:ascii="標楷體" w:hAnsi="標楷體"/>
          <w:kern w:val="0"/>
        </w:rPr>
        <w:t>　　家裡另一個要花錢的便是電腦，前陣子壞掉的螢幕仍然沒有修好，星期一花了五千五換了個新螢幕。這台四八六電腦用了四年半，雖然二年前還昇級過一次，但是跟現在的</w:t>
      </w:r>
      <w:r>
        <w:rPr>
          <w:rFonts w:ascii="華康儷宋" w:hAnsi="華康儷宋"/>
          <w:kern w:val="0"/>
        </w:rPr>
        <w:t>Pentium II</w:t>
      </w:r>
      <w:r>
        <w:rPr>
          <w:rFonts w:ascii="標楷體" w:hAnsi="標楷體"/>
          <w:kern w:val="0"/>
        </w:rPr>
        <w:t>相比，也差了兩代。等到這個家整理就緒後，我決定再買一台新電腦，這台舊電腦就送給心源，讓他不但有自己的房間，也有自己的電腦，他愛裝多少遊戲就裝多少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自己的房間，自己的電腦，不但心源一個月前不曾想過，我也沒想過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新家（四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六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次佈置新家最具體的成果，就是讓心源擁有自己的房間。床、衣櫃、整理箱、書架、書櫃就緒後，我們就開始佈置房間。昨天一早，我問清楚他暑假完成的兩幅拼圖要放的位置後，就幫他在牆壁上鑽了兩個洞後，釘釘子掛上；接著媽媽和他把獎狀、榮譽狀、圖畫貼到另一邊的牆壁。我說既然在牆壁貼上獎狀和榮譽狀，房間就更應該保持整齊，難道一個拿榮譽狀的人，他的房間會亂得跟狗窩一樣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這個房間很奇怪，每到冬天蚊子就特別多，若不清理，一、二十隻蚊子是常有的事；但是清完不久，就又有蚊子進來，家裡每扇窗子都有紗門，真是弄不懂蚊子是怎麼進來的？積了幾年的經驗，若要減少房間裡旳蚊子，最有效的方法莫過於蚊帳。蚊帳只要掛上幾天，蚊子晚上沒有人餵，數量就會銳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原來家裡有兩個雙人床用的蚊帳，現在心源的房間改用單人床，蚊帳就要重買。今天中午到高峰採購時，順便買了一個三尺寬、六尺長的蚊帳，顏色有白、綠兩種，他選了綠色。為了幫他釘掛鉤好掛蚊帳，下午還是我第一次爬上他的床，不像媽媽買床後的第二天，就爬上去睡午覺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蚊帳就緒後，接下來該整理的就是電話線了，最近老是有人跟我們反應，家裡是不是都沒有人在？不然怎麼打電話來，都沒人接？大概是電話線出了問題。趁著這次整理電話線，我同時拉了一條線到心源房間，幫他接了個分機，因為他的電話比我還多。我幾乎是家裡電話最少的，最多的可是心源哦，通常是紹輝打過來找他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蚊帳有了，電話也有了，再加上牆壁上的獎狀和榮譽狀，這下子心源對他的房間就更滿意了。對於他的房間，我最滿意的是給了他十二個整理箱及兩個書櫥，並且幫他把所有東西歸定位，以後他拿了東西，只要放回原處即可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以往要求心源收好自己的東西，然而由於東西多、櫃子少，常常效果不彰。這次有了這麼多櫃子，只要每天晚上睡覺前要他歸定位，不用幾分鐘，房間就變整齊了，效果出奇的好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新家（五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十四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新電腦昨天送來了，連電腦桌一共三萬八千元，家裡原有的舊電腦自此名正言順的給了心源。老師或許覺得奇怪，上學期我還將電腦視為心源成長的三害之一，這回不但允許心源再玩電腦，而且還送了他一部電腦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經過了一學期的奮戰，我仍舊不得不承認在心源的心目中，電腦遊戲仍是無可取代的。這不禁讓我想起法蘭克‧柯奇在資訊媒體狂潮一書中所說的：「即使是極有學問、極重視子女教育的父母養育出來的最好學孩子，也要甘言哄誘才肯拿起一本書來讀。但是做父母的總是需要有根鐵棒才能讓孩子離開遊戲機。這種現象表達了一種強烈的訊息。孩子喜歡玩電玩，不斷指責電玩並不能改變這個簡單的事實。反之，我們應該接受它，從中汲取教訓，使其有利於我們。既然不需戰鬥，又何必挑起戰火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上星期幾乎都在為心源的這部電腦奮鬥，大概有兩、三個晚上都忙到凌晨二點才就寢。首先要解決的是光碟機讀不出資料的問題，拖了一、兩個星期，最後仍然花了一千九百元買了個新的光碟機。雖然說是把舊電腦給了心源，但是換了一個新螢幕和光碟機，總共花了七千四百元。光碟機解決了，接下來的幾個晚上，繼續忙著整理硬碟和安裝軟體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整理電腦其實不比整理房間輕鬆，一旦要把這幾年累積起來的遊戲全部安裝，也是挺累人的。目前心源的電腦已裝了二十五個遊戲，還有兩片儲有六百多個遊戲的光碟片任他安裝。心源大概想他擁有了一部超級遊戲機，其實他只猜對了一半，若只是把電腦當遊戲機，我幹嘛這麼大費周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遊戲外，我也安裝了一些美語教學、兒童繪圖、百科及音樂創作的軟體，最重要的是我還安裝了三個非常重要的軟體：文書處理、網頁編輯及瀏覽器。他的電腦這個星期應該可以整理完畢，然後我就要他開始在電腦上寫日記，並且教他把日記變成網頁，然後透過瀏覽器來閱讀，這樣一個寫日記的流程將帶給他很大的影響，效果也會逐漸浮現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新電腦來了之後，家裡也慢慢的恢復原來的秩序，今天的聯絡簿就是在新電腦上完成的，這也意謂著聯絡簿的寫作即將恢復正常。從今以後，老師又可看到我們家庭生活的最新報導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新家（六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十五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後一批訂購的傢俱，今天晚上送到了，包括四張電腦旋轉椅（心源稱為輪椅）和三張餐椅，總共七千九百元。家裡那幾把坐了十一年的椅子，從今晚起正式宣告退休，這一個半月來勞心勞力的新家佈置至此也告一段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十一月初看到餐廳到處漏水，和室也不時落灰，家裡又好幾年沒有上漆，再加上佛學院停了一個月的課，我終於下定決心把這個家好好整理一番。原本只想把房間漆一漆，後來決定讓心源有一個自己的房間和電腦，結果光是電腦和傢俱就花了六萬五千元。孩子慢慢長大了，早晚要給他一個房間，至於給他一部電腦，倒是個意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家裡的兩部電腦都放在和室，晚上我在打聯絡簿時，心源剛好拿功課來找我檢查。當時我正想透過電腦播放</w:t>
      </w:r>
      <w:r>
        <w:rPr>
          <w:rFonts w:ascii="標楷體" w:hAnsi="標楷體"/>
          <w:kern w:val="0"/>
        </w:rPr>
        <w:t>CD</w:t>
      </w:r>
      <w:r>
        <w:rPr>
          <w:rFonts w:ascii="標楷體" w:hAnsi="標楷體"/>
          <w:kern w:val="0"/>
        </w:rPr>
        <w:t>，他馬上說用他的電腦。以往幫他看功課，看到錯字，總會在電腦上打給他看，今天晚上乾脆要他自己打，因為他也有電腦。最後看數學時，我也要他自己驗算，因為他的電腦裡有計算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些日子來，我好幾個晚上都因為忙得太晚，早上起不來，還好心源倒是都能自己起床，自己料理早餐，準時出門搭公車。只是他臨出門前，看到我還沒起床，似乎有點不甘心，總是故意偷走我的拖鞋，還說要藏起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幾年來，媽媽也常不經意的把家裡的傢俱換一換，甚至對調房間。這一回家裡多了一張床、一個衣櫃和一台電腦桌，所有的空間都已經充分利用，這樣一個擺設大概要持續好多年，媽媽再也不能像以往來個「乾坤大挪移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這一次佈置新家原本是為了解決餐廳的漏水問題，但是不到一個星期，連續幾天的下雨，漏水問題依舊沒什麼改善，只好把這個問題往後挪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佛學院這個星期恢復上課，聯絡簿也恢復寫作，似乎又要回到一個半月前的家庭生活。唯一不同的是心源每晚睡前不會再來問我能不能陪他睡一下，因為他已經有自己的房間、自己的床了。取而代之的是我會在他睡前，到他的房間看一下，看他整理好房間，掛好蚊帳，鋪好被，再幫他放點音樂，關好燈，說聲晚安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接龍變形卡片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十六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又是脖子，我的脖子怎麼這麼多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爸爸好奸詐，每次都截斷我們的牌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我一張王牌都沒有，不公平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櫻木好好笑，頭那麼長，腳那麼長，身體卻那麼短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老師猜得出這是什麼遊戲嗎？有好長一段時間，我怕心源太依賴電腦，所以不管他怎麼哀求，我還是無動於衷，仍然不肯幫他安裝任何電腦遊戲。同時，我也在想，難道除了電腦遊戲外，就沒有其他好玩的遊戲嗎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每次經過書店或文具店，或是任何有可能賣遊戲的店，我都會進去找一找有沒有什麼遊戲，既不用像大富翁那麼花時間，也不會如象棋那樣花腦力嘶殺，而且簡單有趣，還可以全家一起玩？找了一次又一次，看到的還是銀行紙盤遊戲跟棋類遊戲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個月前，我無意中在高峰百貨看到一種叫做「哈哈鏡」的接龍變形卡片。這種卡片有好幾種卡通人物造型，其中一盒是「灌籃高手」。只看到遊戲盒外的櫻木、流川、赤木和宮城四個人都有如站在哈哈鏡前，每個人被拉得細細長長的，尤其人人都有一根長脖子，造型相當爆笑，雖然不知道這是什麼遊戲，我仍然買了一盒回去碰運氣，或是可以挖到一些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回到家，心源一如以往急著拆開。遊戲卡共有五十六張，除了四張王牌外，其他的五十二張分成四組，每一組十三張分別可組合成櫻木、流川、赤木和宮城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組合每一個卡通人物，只需要六張卡片，分別是頭髮、臉的上半部、臉的下半部、肩膀、下半身和腳。遊戲一開始，肩膀最早出，稱為基本卡，其他的五張卡片稱為截斷卡；至於多出來的七張卡片，分別是頭髮兩張（各四分）、脖子一張（五分）、上半身兩張（各三分）、腿兩張（各二分），這些稱為負分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遊戲開始後，肩膀先出，這時持有脖子或臉（下半）的可以往上接，持有上半身或下半身的也可以往下接。假使持有臉（下半）的先出，脖子就不能出，有如脖子被截斷，就要扣分，所以才會叫做截斷卡和負分卡。萬一被截斷的話，假使持有王牌，可以用王牌插入被截斷的位置，下一次再補上負分卡即可。（待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接龍變形卡片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十七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個截斷卡的遊戲和撲克牌的接龍相似，只是接龍從頭到尾都只有數字，然而截斷卡多了卡通人物造型的變化，整個遊戲就顯得更加生動。試著想想下列的組合，就令人發笑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、原先櫻木的頭佔了三張卡，身體和腳也佔了三張，長度本來是一比一；現在加了兩張頭髮和脖子的負分卡，比例變成頭重腳輕的五比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二、假使除了加上兩張頭髮和脖子的負分卡外，再加上兩張腳的負分卡，這時櫻木變成頭長、腳長、身體短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三、假使加入兩張上半身的負分卡，頭腳都維持原狀，這時就可以把身體拉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為了讓遊戲玩得長點，更爆笑些，我又加買了一盒「灌籃高手」，這時候的負分卡加倍，卡通人物也加倍拉長，歡笑聲當然跟著加倍。想想「灌籃高手」這些卡通人物真是讓我們受惠不少，漫畫、卡通，現在又加上截斷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造型變化多端外，這個遊戲還可以多人同時玩，而且整個遊戲不到十五分鐘就結束，又不傷腦力，讓不喜歡棋類和牌類的媽媽也願意跟我們一起玩，真是難得。也因為可以全家一起來，更顯得這個遊戲簡單有趣，老少皆宜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個半月來，心源對截斷卡依然未曾忘懷，每晚九點後，他總會邀我們一起玩。時間短我們玩一盒，時間長就玩兩盒。只是發牌的人要注意，一定要想辦法至少讓媽媽有一張王牌，不然媽媽就不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原先只為不讓心源太依靠電腦遊戲，不斷的尋尋覓覓，想找個替代品，現在總算挖到一個像樣的寶。當然，截斷卡並不能替代電腦遊戲，但是仍可減少心源對電腦遊戲的依賴；而且截斷卡也不是電腦遊戲可以取代的，因為它可以全家一起玩。所以最近心源即使有了電腦，但是對截斷卡仍舊興致不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截斷卡現在儼然成為家居生活的一部分，每晚玩截斷卡更是大家的共識。晚上若是聽到從我們家傳出的歡笑聲中夾雜著「脖子」、「肩膀」、「截斷」等詞，那準是我們在玩截斷卡囉！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公車一族（一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十八日　星期五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心源反應公車票只剩三格了，今天下班回到基隆，經過公車總站時，又幫他買了兩張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　這星期心源已經名副其實成為公車一族，從星期一到星期五，只有昨天我騎車載他去上學，其他四天我都起得太晚，他只好自己去搭公車。由於上學、放學都坐公車，所以公車票用得特別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家裡最少搭公車的是媽媽，因為她連搭公車都可能會暈車。我公車搭得也不多，除了下大雨外，每天我都是先騎機車到車站，然後換火車到南港，最後再走路到研究院。心源從三年級開始搭公車，但是通常是我載他上學，放學後自己搭公車回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讓他搭公車上學，我唯一不放心的是他要如何由正榮街走過中正路。這個路口車非常多，也沒有紅綠燈，只有斑馬線，但是大多數的駕駛人都對斑馬線視而不見，上回我就是在這個路口被計程車撞到。要他搭公車上學，我都儘可能帶他過馬路，然後再讓他去等車。至於他放學後，他都是和紹輝一起等車，回到家也不用過馬路，倒是不用擔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紹輝和弟弟是在我們的前一站上車，每次騎機車載心源上學，總會看看他們有沒有在等車，順便打個招呼，通常他媽媽都會陪著一起等公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有一陣子，心源一直反應要買六十格的公車票，因為他看到紹輝有一張。我總怕他弄丟，就要他交五百元保證金來，等到車票坐完後，再用保證金來買，只是他老是湊不足五百元，最後只好作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幾個星期前，他去參加跆牶道，換衣服時不小心把公車票弄丟了，還好老師借了他十元搭車，不然只好走路回家。他起初還以為這十塊錢不用還，所以回來也沒提起，只說公車票丟了，能不能幫他買張新的？只是我要他自己先出錢搭幾天車，再幫他買。後來是媽媽無意中聽到老師說起，我們才知道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公車一族（二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二十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多虧老師的幫忙，過了幾天，降旗的時候，心源突然聽到廣播，要他到司令台領取遺失的車票。至於老師借給他的十元，媽媽要他還給老師，但是他一直說不敢，就這樣拖了一個星期，他總算鼓起勇氣拿去還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我沒有去上班，早上就帶心源去等公車。才過馬路，剛好來了一輛公車。由於下著雨，我說可能趕不上，要他等下一班車，他不以為然的往前衝，及時的上了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七年前搬回基隆，原本也想找一個離學校近的地方，好讓心源可以走路去上學。然而事與願違，住家離最近的學校都有一段距離，最後還是得讓他搭公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早上的公車雖多，但是運氣不好的話，也可能要等上十五分鐘，所以越早出門是越保險。要早點出門，不但要起得早，動作要快，最重要的還是要早點睡。心源家居生活最令我們滿意的，便是他非常注意睡覺的時間，不用我們催促，晚上九點半一到，他就在床上躺平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記得心源讀幼稚園時，很愛搭公車，只因喜歡拉公車鈴。那時他尤其愛搭基隆客運，因為車上的鈴按了以後，旁邊的燈光會跟著亮起來。現在長大了，要他自己搭公車，他反而嫌等公車很麻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搭公車雖然讓心源多了一份不確定的感覺，但是也給了他另一種歷練。他為了減少這一份不確定感，必須先扣住其他的生活環節，以免生活脫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新年快到了，心源又在構思新年禮物，最近不時的跟我提起。以往的壓歲錢，我只允許他使用六百元，他一直想買枝雷射筆，因為紹輝有一枝。我說買雷射筆有什麼用？這六百元剛好可以買十張公車票，他聽了以後，大聲說：「不行」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晚安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二十一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自從心源有了自己的房間後，每晚到了睡覺時間，我總會到他的房間看看衣服有沒有掛好，書桌有沒有收乾淨，書櫃的書有沒有排整齊。等他鋪好被，蚊帳掛好躺平後，我再幫他放音樂、熄燈，最後說聲晚安離開房間。但是他總覺得我待在房間的時間太少了，應該再跟他多說一些話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是週日，再加上週末，這兩天來我和他相處的時間比較多，對他日常生活的一些表現也實在不以為然，總覺得他太以自我為中心了，很少替他人著想。拿家事來說吧，若不是為了蓋章，只怕要他多做點家事，他都會嘀咕不已。從昨晚開始，當我在他睡前放音樂、熄燈後，並不馬上離開，而跟他來一段心靈對話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似乎很滿意他的新房間，新床、新衣櫃、新蚊帳，新椅子，我告訴他新床要六千元、衣櫃五千五百元，蚊帳四百八十元，旋轉椅一千五百元；除此之外，他那台電腦也花了我七千四百元。我接著問他到底為了這個家出了多少力，能夠擁有這些東西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平常他固定做的家事也只不過是倒垃圾和洗碗，倒垃圾從收垃圾、放垃圾袋，最後再拿去倒，前後也花不到十分鐘；至於洗碗就更快了，連黃豆粉都難得抹一次，只不過用水沖一沖，只怕五分鐘就算完成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吃飯也是另一個問題，他不喜歡吃的東西也未免太多了，總愛東嫌西嫌，臉色也不好看。有鑑於此，我還規定誰若是在吃飯時嫌菜色不好，或是沒有笑容，誰就要負責洗所有的碗盤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為了怕洗碗，算他還夠機警，吃飯時勉強保持基本的風度。然而這畢竟只是種形式，他還是不懂得體諒他人，他在家裡吃得每一頓飯，到底出了多少力，有什麼資格這樣品頭論足？當然，為了讓他瞭解作飯的辛苦，媽媽也教他學會煎蛋、煮餛飩、蒸肉包，但是他也是偶而插花罷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另一個行為上的問題便是禮貌不周，不會說謝謝，也不愛打招呼。每回星期六晚上帶他到阿嬤家，阿公或阿伯給他錢時，也不見得聽他說謝謝。後來我乾脆聲明，誰先說謝謝，錢就屬於誰，嚇得他把謝謝兩個字說得既快又響亮，免得錢落入我口袋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晚安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二十二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話說上星期六心源到阿嬤家，阿公和阿伯知道他月考拿了兩科一百，分別給了他一百和和二百元，一下子發了一筆意外之財，他自然喜不自勝，很機警的說了聲謝謝，並且把錢交給我保管。依照慣例，他拿到的錢，有一半要存我這裡，只是從阿嬤家回來時，又忘了要說再見，錢又被我扣一半。雖然他不太甘心，但是也無可奈何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也就因為這些事情，我才在前晚數落了他一頓。雖然如此，但是昨晚睡前他還是希望我跟前晚一樣，跟他多說點話。昨晚先給他一點鼓勵，說他早上表現得不錯，能夠自己起床、吃早餐、搭公車，接著慢慢說到重點││怎樣才能把事做好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就拿昨天的功課來說吧，整整花了我一個小時，因國字寫得太亂了，</w:t>
      </w:r>
      <w:r>
        <w:rPr>
          <w:rFonts w:ascii="標楷體" w:hAnsi="標楷體" w:cs="標楷體" w:eastAsia="標楷體"/>
          <w:kern w:val="0"/>
        </w:rPr>
        <w:t xml:space="preserve"> </w:t>
      </w:r>
      <w:r>
        <w:rPr>
          <w:rFonts w:ascii="標楷體" w:hAnsi="標楷體"/>
          <w:kern w:val="0"/>
        </w:rPr>
        <w:t>我只好要他逐字修正。我跟他說兩個人都花了一小時，加起來就有兩小時；他假如寫功課時能多花半小時，那麼錯字應該少很多，字也可以寫得較端正，這樣功課就可以看得很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說他也很想把功課寫好，只是寫沒多久，就覺得手酸，他又不想停下來休息，結果就越寫越亂。我建議他還是不要貪快，比如大完便，屁股還沒擦乾淨，就急著要出來，結果把褲子弄髒了，反而要花更多的時間來清理。只因他想貪快，結果就要讓我花那麼多時間看功課，套一句他的口頭禪││不公平！而且最後他還是要花更多的時間來修正，這有比較快嗎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寫國字是這樣，洗碗又何嘗不是這樣，不是餐桌忘了擦，就是還有筷子或湯匙在水槽裡忘了洗，碗盤總是用水沖一沖而已，結果家裡的碗盤越來越髒，輪到我洗的時候，洗起來格外辛苦。於是我決定每個星期定一個洗碗日，把烘碗機裡的碗盤全搬出來算總帳，看看他累積了多少污垢，一次讓他清個「痛快」，我義不容辭充當「技術指導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幾個晚上的說教，雖然對心源貶多褒少，但是他倒還很歡迎，今晚睡前還一直希望我能跟前幾天一樣說很多話。看看他今天的國字是寫得整齊多了，莫非昨天的話他已聽進去。只怕現在除了每天要寫聯絡簿給老師看以外，還要想想晚上要跟心源談些什麼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遲到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二十七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糟糕了！已經七點四十分！」星期四一大早，我還在夢鄉，突然被心源從房間傳來的叫聲驚醒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三晚上，由於胃痛，晚飯後不久，我就躺著休息，也沒有精神寫聯絡簿，心源的功課只好交給媽媽看了。這次胃整整痛了一個晚上，晚上還起來吐了一、兩次才睡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本來我的房間有個鬧鐘，當天臨睡前卻沒看到，問了媽媽後，才知道是心源睡午覺時拿去，因為他怕動到自己的鬧鐘後，若是忘了撥回來，那早上一定起不來。由於胃痛，我也懶得把鬧鐘拿回來。從佈置新家以來，雖然心源有好多次都比我早起，事實上最早醒來的還是我。平常我的鬧鐘撥在六點二十分，鬧鐘一響，我都會喊一聲，確定他起來了沒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就因為一晚沒睡好，床邊又少了個鬧鐘，結果讓心源一直睡到七點四十分。聽到他的驚叫聲，我也趕快起床。這時他衣服已經穿好，但是既不刷牙、洗臉，也不吃早餐，一下哭，一下問我要怎麼辦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要他先刷牙、洗臉，帶瓶草莓牛奶在書包，再給他五十元買早餐。等我盥洗完後，他希望我能帶他到教室，並且跟老師說，因為我胃痛他才遲到。我說我胃痛跟他遲到又沒關係，而且要他自己跟老師說，是因為沒聽到鬧鐘聲才遲到。但是他認為是鬧鐘壞了沒響，不是他沒聽到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匆匆帶他到了校門口，這時已經八點，學生正陸續排隊到操場準備升旗。我要他趕快走到自己班級的位置參加升旗，但是他仍然執意要我到教室跟老師說明原因。就這樣一耽擱，升旗典禮已經開始。待唱完國歌、升完旗後，我要他乾脆直接走去教室，但是他也不願意。這時剛好看到老師，因為他們班上的隊伍就在最後面。心想再跟他這樣耗下去，不但他遲到，只怕我十點都到不了辦公室，所以就帶他到班上的隊伍，向老師說明了原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放了三天假，明天又要開始上課。晚上心源要睡時，他倒是開始留心我的房間有沒有擺鬧鐘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金玉良言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二十八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開始，心源的聯絡簿上多抄了一句成語，老師要他們用這句成語造句。每回在聯絡簿上簽名，總發現他的造句沒寫，他說不知道成語的意思，待我跟他解釋後，他又向我問例句。說了幾次例句後，我開始試著讓他自己查字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字典有三本，一本是幼稚園畢業時送的《國語字典》，一本是學校發的《國語日報字典》，另一本是學校買的《國語日報造句辭典》。假如在《國語日報造句辭典》上查到例句，那就萬事ＯＫ；一旦查不到，他非得再多查一本不可。最糟糕的莫過於「以上皆非」，這時他又要來向我要例句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記得有一次的成語是「金玉良言」，我半開玩笑的脫口而出：「爸爸的話都是金玉良言。」大概是字數很少吧，心源連聲說好的抄了上去，只是想不到這個造句往後讓他吃了不少苦頭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家裡只要逮到機會，我都會儘可能要他多做點家事，他也準會嘀咕幾句，這時我總愛搬出「爸爸的話都是金玉良言」來堵他嘴巴。當然，試了幾次以後，他也不甘示弱的說：「爸爸的話不是金玉良言。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時我又會搬出另一句：「『爸爸說要把電腦給你』的這句話不是金玉良言，現在爸爸不想把電腦給你了。」這時候他又會急著說「不行」，只好再承認「爸爸的話都是金玉良言」。媽媽在一旁聽了，有時會忍不住說：「爸爸好詐喔！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聯絡簿的造句外，參考書上的的造句和語詞替換也是同樣的令他頭痛；每次幫他看功課時，總會發現這兩部分空著沒寫。其實造句和語詞替換並沒有像他想像中那般難，只不過是造句和語詞替換沒有標準答案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標準答案對小學生而言，再也自然不過，只是一旦習慣於標準答案，碰到像造句這種沒有標準答案的習作，恐怕就只好傻眼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四眼田雞軍團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二十九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啾！啾！啾！烘碗的時候，廚房的窗台邊傳來小迪和小美的叫聲，看了一下，原來是鳥食快吃完了。這對文鳥來到家裡已滿一年，去年這個時候牠們才學會自己取食呢！去年也是這個時候，心源正式成為四眼田雞。當時班上帶眼鏡的同學有小文、小帆、佳霖，今年又增加了紹輝、卓恩和柏熹，其實班上近視的同學還不只這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我們家的義工媽媽到了學校，正想上課時，發現黑板上抄滿了社會的題目，媽媽先問學生可不可以擦？好多人都說還沒有抄完。媽媽請沒有抄完的舉手，結果三分之二的人都舉了手，於是媽媽就沒有上課，讓他們抄社會。後來有六個同學說看不清楚，媽媽也讓他們到講台前抄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剛戴眼鏡時，左眼一七五，右眼一二五。幾個月後，近視又加深，今年暑假開刀矯正斜視，重配眼鏡，現在兩眼都是二二五。第一次配眼鏡，鏡片一千八，鏡框九百，總共二千七；重配眼鏡時，我要他自己出錢，他只願意出八百，媽媽又幫他加了八百，總共一千六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仁郁坐在心源旁邊，他也近視，只是沒配眼鏡，梓維也差不多，我跟心源說怎麼他們這一群人，包括柏熹、卓恩、紹輝、仁郁、梓維都近視了，該不會是他傳染的吧！他們也可仿照《灌籃高手》裡的「櫻木軍團」、「赤字軍團」來組一個「四眼田雞軍團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代孩子要不近視實在不容易，他們大部分時間都在室內，接觸的不是電視，便是電玩、電腦和書。記得我在小學四年級之前，家裡沒有電視，也沒有課外書，更談不上電玩和電腦。那時候每一家都有很多孩子，功課寫完後，自然都在門口和鄰居的孩子一起玩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自從暑假開完刀後，就沒有再做視力檢查。我也跟媽媽說了好幾次，利用下午人少的時間帶心源去門診，結果他們一直拖到現在都沒去。明天星期三心源讀半天，我又跟媽媽說最好明天下午帶他去，希望她明天不要再忘記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關愛與鬆綁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七年十二月三十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他們那一夥人三不五時就回去找一、二年級的級任老師陳惠光，上個星期他帶了一本《一加一大於二》回來，那是陳老師請我們簽名的。從星期五開始又是三天連假，所以今晚是今年最後一次寫聯絡簿了。簽名的同時，我也想寫下幾句話，當作是一年的回顧。想了兩天，我寫下這二十八個字：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關愛孩子，也讓孩子學會關愛別人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不要綁住孩子，也不要被孩子綁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最近寫聯絡簿的時間拉長了很多，再加上看心源的功課，等聯絡簿印出來，通常都已經十點半。以我相當有限的時間，投注在孩子身上的心力，不可說是不多。不管是孩子或大人，當我們付出得越多，也常會在不知不覺間把彼此綁得越緊，直到最後對方不領情時，又會感歎所為何來？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在《一加一大於二》這本書的序中，我在〈我們一家都是人〉一文的結尾寫著：「我只希望我們家的人，都有我們家的風味，都是個自由自在的人！」如何讓孩子做個自由自在的人呢？就拿學電腦來說吧，循循善誘教他的是我，下禁令不讓他玩的也是我。乍看起來好像前後矛盾，其實教他電腦無非是想開拓他的視眼，不讓他玩電腦只不過是不希望他被電腦綁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其實孩子要活得自在，事實上還是要靠自己，因為解鈴還需繫鈴人啊！家長能夠做的也只是這樣的「一放一收」，哪一天他領會了，他就能夠找到自己，做好自己。自在和關愛事實上是一體兩面，有關愛而沒有自在，關愛常會變成掛礙；若是有自在沒有關愛，自在就會變成自私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八十七年即將結束，這些日子以來，常由心源和媽媽的口中，感受到老師對心源的照顧，身為家長的我，真的為孩子能有一個瞭解他、欣賞他的老師而感到慶幸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打呼的史奴比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三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去年最後一堂電腦課，佛學院同學送了我一盒新年禮物，回家打開一看，竟然是隻史奴比。這隻史奴比大概是要送給心源的，因為他們由電腦教室的網站中，看到我以前寫的家庭聯絡簿，得知我們家有一個史奴比迷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打開盒子的時候，心源正在洗澡，等他洗完澡，一看到這隻史奴比，馬上認出這就是電視上看到的那種會打呼的史奴比。只要輕拍一下肚子，史奴比就會打呼四次，而且在發出打呼聲的同時，肚子還會一膨一縮，非常逼真。在我還沒有表態這隻史奴比要送他時，他早已認定這是他的史奴比，並且把牠抱到床上，晚上好陪他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的表姊也是個史奴比迷，上上星期六她也到阿嬤家，心源自然跟她提起這隻會打呼的史奴比。她聽了很興奮，要心源下回帶來給她看。昨晚我們還沒去阿嬤家，她就打電話來叮嚀，要心源不要忘了把史奴比帶來。心源依約把史奴比帶去，她果然看了愛不釋手，差點就想帶回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看她那付模樣，我想乾脆就借她帶回去。但是心源很捨不得，並不同意外借，這回只怕是心源弄不清楚狀況，這隻史奴比是我「借」他的，而不是「給」他的，同不同意外借應當由我決定，而不是由他決定。我也知道心源很不捨得，也因為這樣，我更要把史奴比外借，免得他又要被史奴比綁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借」跟「給」的差別，就在於「使用權」和「所有權」。史奴比是我借他的，他有使用權；但是史奴比畢竟不是他的，他沒有所有權。我不知道他懂不懂這些差別，但是他至少瞭解他無法改變史奴比外借的事實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籠中鳥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四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今晚心源不曉得怎麼又提起租漫畫的事，他說紹輝可以租，為什麼他不可以？媽媽告訴他並不是別人可以做的，他就一定可以做。今晚有些累，懶得管這件事，只幫他看完國語，我就去床上躺著，數學只好請他自己去對參考書的答案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大概還沒有得到租漫畫的承諾，他做起事來漫不經心。一下子把媽媽書桌上的原子筆弄得一團亂，一下子到陽台收衣服既不關燈，也不關門；媽媽要他收的東西，他也沒收，最後被媽媽訓了一頓。他快要睡的時候，我也休息夠了，就到他房間看一看，幫他換了羊毛被，藉機聊起家裡的「鳥」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小迪和小美來到家裡一年多了，剛開始媽媽一直想把牠們放出來，但是小鳥實在太會大便，常常不到十分鐘，就大一兩次。最後大家都懶得清了，牠們在籠子裡的時間也就越來越長。除了鳥大便煩人外，到了夏天，家裡的大螞蟻紛紛出來覓食，有時也會跑到鳥籠內，媽媽乾脆把鳥籠由客廳提到廚房的窗子外頭。這下子看到小迪和小美的機會又減少，所以牠們待在鳥籠時間又更長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然，我們也不想一天到晚都把牠們關著。心源晚上寫完功課，閒著沒事時，我也會要他提鳥籠進來，把牠們放出來玩。牠們一出來，一下子就往我身上飛，我趕快伸出手來，讓牠們停在手上，免得飛到頭上。小鳥放出來的前幾分鐘都很乖，先是停在我手上，接下來在我身邊跳著，然後就開始到處探索。看著，看著，突然又大便了。這些鳥真是的，到處亂大便，大完便後又好像不關牠們的事，最後只好請牠們繼續待在鳥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相形之下，我們家有一個人也屬於「鳥」族，這隻鳥雖然不會亂大便，但是卻愛亂丟東西，每次用過的東西散落各處，令人覺得心煩。這隻鳥只怕也要請他多待在鳥籠（房間）裡，不要隨便跑出來干擾別人的生活。老師應該猜得出這隻鳥是誰了吧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四季如春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七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好冷喔！入冬以來最強的寒流今天到來。早上除了一件長袖內衣、厚襯衫、外套外，還加了件毛線。但是心源仍然是短袖內衣、薄的運動衣和運動外套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由氣象報告中得知今天寒流要來，媽媽要心源睡覺時換上長袖內衣，但是他硬是不肯，還跟媽媽鬧彆扭。前一陣子，也有幾次我要他多添件衣服，但是他也不願意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記得老師前些日在聯絡簿上寫著：「心源明天穿長褲來上學好嗎？」看了以後不禁發出會心的微笑。問了問心源，才知道全班只剩他一個人穿短褲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隔天是星期三，我們就要他改穿長褲上學。但是過了一天，他說體育課穿長褲不方便，又改穿短褲上學。沒多久，老師又在聯絡簿上寫了一次：「心源明天穿長褲來上學好嗎？」後來讓他改穿長褲的，不是老師，也不是我們，而是老天爺││天氣變冷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跟前些日子比起來，今天好冷，偏偏心源不斷的跟媽媽強調今天一點也不冷。傍晚他忘了洗澡，一直拖到九點多才去洗。看他洗好澡從浴室出來，只披著一條浴巾，一件衣服也沒穿，又開始如往常般東摸西摸，還來跟我聊天。對他而言，台灣還真是個寶島，四季如春啊！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吃的自己來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十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總覺得心源太挑嘴了，也該找機會讓他多下廚。記得一年半前，媽媽開始教他煎蛋，他怕被油噴到，還特別戴上機車用的安全帽。現在安全帽雖然已用不著，但是仍然要媽媽幫他打蛋。跟煎蛋比起來，煮餛飩和水餃，他就熟練多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元旦三天連假，媽媽到林口竹林寺當義工。星期五一大早，媽媽就出門，家裡剩我和心源兩個人。早餐我們一向自理，他還是草莓牛奶加巧克力派；當天午餐我們也想自理，他決定要煮桂冠雲吞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當時我正忙著幫學生修改網頁，也沒注意他到底要怎麼煮。後來我到廚房，發現瓦斯爐邊有個大碗公，裡頭已經放了佐料；瓦斯爐上有個裝水的小鍋，鍋裡的水快要沸騰。心源說水好像放得太多了，我就撈了一些出來。水沸騰後，看他小心翼翼的把十二個餛飩一個個的放進鍋裡，接下來就開始計時。這下子他的「罰站」手錶又可派上用場了。時間一到，他又小心翼翼的把餛飩撈到碗裡，加上一些湯，然後再小心翼翼的把這碗餛飩湯端出來。看他吃得津津有味，似乎很滿意他的傑作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六晚上我們去阿嬤家，心源的表哥、表姊也都去了。十一點多時，阿嬤在包水餃，這時他和表哥、表姊三個人一時興起，也跟阿嬤一起包。由於很晚了，顯然心源吃不到自己包的水餃，回家時我就向阿嬤要了十五塊水餃皮和一些餡，讓他回家自己包，自己煮來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天早上十點多，我把水餃皮和餡拿出來，要心源包水餃當作午餐。不一會兒，十五個水餃已經包好。看他包的水餃，有些餡很少，扁扁像條魚，我說那是「魚」餃；還有些形狀跟人的腳很像，我說那是水「腳」。這些水餃看起包得很不紮實，但是等他煮熟時，倒是一個也沒破，這下他可得意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公車一族（三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十三日　星期三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兩天感冒了，晚上早早就睡，聯絡簿因而擱了兩天都未提筆。雖然睡得早，但是並沒有起得更早，家裡還是心源第一個起床，第一個出門去搭公車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現在是越來越像個公車族，每天心甘情願的去搭公車，不像上半學期，他總是死纏活纏的要我騎機車帶他上學，即使我太晚睡，起不來，他都要想盡辦法把我吵醒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根據他等公車的經驗，早上七點四分、十分、二十分各有一班車，其中他最屬意七點四分，趕上那班車是他每天早上的目標。為了能夠早點出門，他晚上睡前就開始準備明天一早要用的東西，包括把草莓牛奶和巧克力派拿到餐桌，制服放在床頭，襪子、帽子擺在書桌，甚至書包都不能扣，明天才能夠一下子拿出公車票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前一陣子我幫他辦了學生票，上面貼了照片，六十格只要三百六十元，每一格省了三元，這下子他跟紹輝一樣，有了一張屬於自己的公車票。但是他也要小心保管，弄丟了自己是要賠錢的。他現在過馬路已經熟練多了，有時跟他一起出去，反而是我比他還謹慎，他還提醒我可以早點走過，不用等那麼久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聽心源講了很多次早到的同學爬窗戶開門的事，但是由於他有鑰匙，就失去了這樣一個機會。最近他找到一個比爬窗戶更有吸引力的事，那就是拉鐵捲門。他發現只要七點十分前到校，最好先繞道由仁愛樓上去，到了教室後若是發現和平樓的鐵捲門還沒拉上去，他就有機會一試。鐵捲門拉起的聲音很大，他覺得很有成就感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有了上次的遲到經驗，他現在每晚睡前不但要確認自己的鬧鐘，也要留心我有沒有把鬧鐘放在床前。每天清晨六點二十分，鬧鐘一響，我第一件事就是先確定他起床了沒有。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童言童語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十八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小丸子好狡猾喔！」當我們在看衛視中文台的「新櫻桃小丸子」時，常會聽到媽媽這樣說著。心源開始看「櫻桃小丸子」時，那時他讀一年四班，小丸子三年四班；現在心源已經四年四班了，小丸子還是三年四班。雖然「新櫻桃小丸子」中的小丸子還是三年級，但是心思跟以往已大不相同。以前的小丸子讓人覺得溫馨可愛，現在的小丸子滑頭多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星期天下午，自由時報基隆新聞小組駐在記者林嘉東先生看過我寫的《一加一大於二》後，來到家裡訪談。我跟他強調家庭聯絡簿的寫作，我最想表達的是孩子的看法，我最願意扮演的角色是擔任孩子和老師之間的溝通橋樑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林先生離開後，媽媽提到這學期的聯絡簿似乎少有和孩子的對話，有趣的事寫得少了，主題也嚴肅多了。其實這些聯絡簿只是生活的反映，它提醒我們孩子不斷的在成長，我們不可能一直希望他永遠是個「小可愛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這兩個月來獨立多了，從起床到出門搭車，都不用我們操心。但是相對的，一、二年級他念念不忘的事，現在也可能嗤之以鼻。例如以前買雨衣還特別指定龍貓圖案，現在他覺得有圖案實在太幼稚了；以前鞋子非史奴比的白鞋不穿，現在反而買了雙大黑鞋。以前當上「警察局長」非常興奮，現在非得正名為「風紀股長」不可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歷經不少波折，這一期的校刊終於出刊，上面有心源的兩篇文章〈我們的校長〉及〈蚊子蚊子我不怕〉，尤其〈我們的校長〉刊在學生園地的第一篇，晚餐時他還很興奮的拿給我看。只是他以後再看到這些作文，會不會又覺得以前怎麼這麼幼稚？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聯絡簿的回響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十九日　星期二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今天有位住在板橋的丁先生打電話到辦公室想向我要一本《一加一大於二》，我很好奇他怎麼知道有這樣一本書，原來星期天自由時報林記者的訪談今天已經刊出。後來輔仁大學的圖書館同樣也打電話來詢問，怎麼取得《一加一大於二》一書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我很好奇林記者寫了些什麼，就到圖書館看自由時報，結果什麼都沒有找到，我想這則報導可能是刊在地方版。下班回到基隆，順便在火車站買了一份自由時報，終於找到了這則報導，還看到我們的全家照片，還有那隻會打呼的史奴比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回到家後，原本以為媽媽和心源不知道這件事，想讓他們猜一猜。想不到我還沒開口，媽媽就說星期天的訪談已經刊出，老師還幫我們影印一份讓心源帶回來。在此先向老師道謝！晚上林記者打電話過來，他還很客氣的說十分好中只寫出二分，還問我看後的感受，並且也希望我能介紹幾本好書給他看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佛學院這學期的課提前在一月七日結束，我剛好利用這段時間把三年級的聯絡簿重編成網頁。對於版面的編排和插畫，我請媽媽和心源加了些意見，想不到他們興緻盎然。全家一起來編排，笑聲不斷，其樂融融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昨天的聯絡簿雖然八點多就開始寫，結果等印出來時卻已經十二點了。原來的題目是〈新校刊〉，當我聽完媽媽轉述有關這本校刊出刊過程中的波折，我又不想下筆。大人的問題還是還給大人，我不想寫在聯絡簿上，所以又換了一個題目重寫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前一陣子還在嘀咕，校刊假使不出刊，應該把照片還他，因為他快沒有照片辦公車票。今天他突然提議再去照像，因為昨天校刊中的照片跟現在的他不一樣了，他覺得別人在校刊中可能會找不到他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還有一件事，心源也抱怨很久了，為什麼我不幫他把〈垃圾不落地〉和〈蚊子蚊子我不怕〉這兩篇文章投到報社？當時由於《兒童日報》停刊了，我要媽媽和他打電話到國語日報問看看如何投稿，但是他們一拖就是兩個月，只怕還是得靠我跟報社聯絡了。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馬關條約（上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二十一日　星期四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「小朋友，你知道，中、日馬關條約是在那一年簽訂的嗎？」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個月前，老師就已在聯絡簿上註明一月二十五、二十六日期末考。我說期末考有一個壞處，也有一個好處；壞處是準備考試很辛苦，好處是考完試後可以放寒假。心源說除了放寒假外，期末考還有另一個好處，那就是考了一百分，可以向阿公領錢。接著他提到上次小市長選舉，竟然有候選人建議只考兩次月考，這種人他是絕對不會把票投給他。少了一次月考，他就少了一次拿錢的機會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下星期一、二就要期末考了，前天心源決定放棄社會科，因為他根本記不住歷史事件發生的年代，這樣子社會科是不可能考一百的，還不如好好準備其他五科。媽媽說他倒是很果斷啊！提到社會科，我不禁說出小時候的一段得意事。我在就讀中正國小五年級時，那時候教我們社會科的是范揚石老師，那天看校刊，還看到范老師的名字。有一次范老師上課時，把同學一個個叫起來問，答對的可以坐下，答錯的站著。就這樣問了一節課，最後只剩下我一個人還坐著。范老師本來還要繼續問，只是下課鐘聲已響，他己經沒有機會把我問倒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聽我講完後，希望我教他怎麼讀社會，我們約定考試前每天都要複習。前天第一次複習，但是昨天他突然胃痛，雖然想要複習，但是人又不舒服，我就要他早點睡。十二點多時，我還沒睡，突然聽到心源在叫我，我到他房間看看，他說胃還在痛，接著就開始吐，不但頭、臉、內衣、墊被、蚊帳弄髒了，連墊被下的椰子包床也髒了。我先幫他擦好頭、臉，換好衣服，房間就交給媽媽，這下子媽媽可有的洗了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被子弄髒了，心源的房間不能睡，他終於又有一個機會當夾心餅乾，跟我們同擠一張床。早上鬧鐘響起，他說胃還在痛，而且也很想睡，後來媽媽打電話向老師請假。心源說睡飽後，還可以在家讀社會。只是他早上睡到十點，下午又繼續睡，社會還是沒有讀。</w:t>
      </w:r>
      <w:r>
        <w:rPr>
          <w:rFonts w:ascii="標楷體" w:hAnsi="標楷體"/>
          <w:kern w:val="0"/>
        </w:rPr>
        <w:t>(</w:t>
      </w:r>
      <w:r>
        <w:rPr>
          <w:rFonts w:ascii="標楷體" w:hAnsi="標楷體"/>
          <w:kern w:val="0"/>
        </w:rPr>
        <w:t>待續</w:t>
      </w:r>
      <w:r>
        <w:rPr>
          <w:rFonts w:ascii="標楷體" w:hAnsi="標楷體"/>
          <w:kern w:val="0"/>
        </w:rPr>
        <w:t>)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馬關條約（下）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二十四日　星期日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次的社會科講的是台灣的開發，主要內容分為古早的台灣、異族的統治和開臺聖王、清廷與台灣、劉銘傳建設台灣與日本占據、抗日活動和台灣光復。對於心源而言，這些都太抽象了，尤其是西元的年代最令他頭痛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明天心源就要期末考了，面對超難的社會科，這一次的週休二日應該是溫書的大好機會，但是心源似乎不這麼認為。星期六睡到十點多才起來，下午還是在我頻頻催促之下，他才勉強把社會參考書拿出來。我甚至跟他強調這回期末考只看社會科，其他五科即使考零分我也無所謂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為什麼要這麼強調社會科呢？主要是幫助心源突破學習的瓶頸。其實若能在繁雜的史料中理出頭緒，它的好處還不只是在考試上，即使對於待人處事也一定會有幫助。待人處事只怕都不比社會科簡單呢！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我不斷的強調，但是他仍然沒有頭緒，只見他東摸摸、西摸摸，就是無法靜下來讀書。這時媽媽已經忍不住了，就跟他提示比如說馬關條約的簽訂時間為西元一八九五年，他可以記成「一個爸爸救救我」，這的確不難記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馬關條約記住後，中日甲午戰爭也好記了，因為甲午戰爭發生在馬關條約的前一年，所以是一八九四年。接著台灣建省的年代是在馬關條約的前十年，即一八八五年。至於法國派軍侵犯基隆是在台灣建省的前一年，即一八八四年。家裡附近的法國公墓、海門天險都跟這一次事件有關，也讓他留下深刻的印象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除了年代以外，其他要記得還不少，他實在捉不到重點，老是要我出問題問他，最後我只好要他把以前寫過的參考書題目看熟，讓他有個更明確的目標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一次週休二日真不輕鬆，除了編網頁外，為了社會科，我們還要「陪公子讀書」，不但他辛苦，我們也辛苦。晚上睡覺前，一家三人就來一場撞球比賽，調劑身心。期末考完後，不管考得好或壞，都有一個寒假在等他呢！（完）</w:t>
      </w:r>
    </w:p>
    <w:p>
      <w:pPr>
        <w:pStyle w:val="Normal"/>
        <w:tabs>
          <w:tab w:val="clear" w:pos="480"/>
          <w:tab w:val="left" w:pos="4820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kern w:val="0"/>
          <w:sz w:val="32"/>
        </w:rPr>
      </w:pPr>
      <w:r>
        <w:rPr>
          <w:rFonts w:ascii="標楷體" w:hAnsi="標楷體" w:eastAsia="標楷體"/>
          <w:kern w:val="0"/>
          <w:sz w:val="32"/>
        </w:rPr>
        <w:t>跆拳社</w:t>
      </w:r>
      <w:r>
        <w:rPr>
          <w:rFonts w:eastAsia="標楷體" w:ascii="標楷體" w:hAnsi="標楷體"/>
          <w:kern w:val="0"/>
          <w:sz w:val="32"/>
        </w:rPr>
        <w:tab/>
      </w:r>
      <w:r>
        <w:rPr>
          <w:rFonts w:ascii="標楷體" w:hAnsi="標楷體" w:eastAsia="標楷體"/>
          <w:kern w:val="0"/>
        </w:rPr>
        <w:t>八十八年一月二十五日　星期一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他們跆拳社，這個星期天要在海軍碼頭表演踢瓦片，昨天準備期末考的空檔，他還不斷的練習。他將一本最不喜歡的作業簿當瓦片，要媽媽拿在手上，然後再從三、四公尺外跑來，一腳把作業簿踢掉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一年級的暑假，在媽媽的慫恿下，心源第一次報名參加跆拳社。那時候每逢一、三、五，心源中午十二點多就搭公車到學校，從一點半練習到三點。夏天的晚上總是特別吸引人，當時我們常帶著晚飯到海洋大學校園野餐，吃飽飯後心源偶而也會秀秀他的跆拳招術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二年級一開學，原來也想讓他繼續學跆拳，只是當時星期六班上沒有其他同學參加社團，老師也會利用這段時間補課，所以就暫時退出跆拳社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這學期開始，跆拳社公開招生，仁郁和世昕報名參加。當時媽媽受朋友之邀到安親班代課了兩個月，心源也跟著去，所以沒有報名。後來媽媽代課結束，她又想讓心源參加社團，但是發現只有一個跆拳社，所以她又開始慫恿心源進入跆拳社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由於學期已經過了兩個月，媽媽就去問老師，老師要心源去問訓導主任；然而心源不敢去，就託仁郁幫他問，訓導主任說可以，但是還要他問教練。那一週上跆拳時，媽媽就和心源一起去問教練，他才又進入跆拳社。這學期跆拳社的練習時間是在每個星期五放學後，留下來練習一個小時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心源這學期第一次進入跆拳社，發現仁郁正要由白帶升紅帶。以前他練習了一個暑假，還只不過升到黃帶，使得他也急著想升紅帶，然而學期快要結束了，他仍然是黃帶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元月十六日學校舉行成果展，跆拳道也是表演項目之一，所以練習的次數也跟著增加。這時只聽見我們家這個小孩子，又在抱怨好累，不想參加。我說要不要參加，他自己決定，但是不參加的話，先把買護具的兩千元還我。他因為沒有兩千元，只好繼續參加。</w:t>
      </w:r>
    </w:p>
    <w:p>
      <w:pPr>
        <w:pStyle w:val="Normal"/>
        <w:kinsoku w:val="false"/>
        <w:jc w:val="both"/>
        <w:rPr>
          <w:rFonts w:ascii="標楷體" w:hAnsi="標楷體"/>
          <w:kern w:val="0"/>
        </w:rPr>
      </w:pPr>
      <w:r>
        <w:rPr>
          <w:rFonts w:ascii="標楷體" w:hAnsi="標楷體"/>
          <w:kern w:val="0"/>
        </w:rPr>
        <w:t>　　雖然明天就要期末考，今天晚上他又在練踢瓦了，媽媽雖然不愛看功課，但是卻樂於配合他踢跆拳，只見到越踢越高，甚至踢得比自己還高。這次期末考帶給他不少壓力，或許練練跆拳能夠得到不少紓解吧！</w:t>
      </w:r>
    </w:p>
    <w:sectPr>
      <w:footerReference w:type="even" r:id="rId2"/>
      <w:footerReference w:type="default" r:id="rId3"/>
      <w:type w:val="nextPage"/>
      <w:pgSz w:orient="landscape" w:w="8420" w:h="11906"/>
      <w:pgMar w:left="1361" w:right="1361" w:gutter="0" w:header="0" w:top="1531" w:footer="720" w:bottom="1758"/>
      <w:pgNumType w:start="199" w:fmt="decimal"/>
      <w:formProt w:val="false"/>
      <w:textDirection w:val="tbRl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標楷體W5">
    <w:altName w:val="標楷體"/>
    <w:charset w:val="88"/>
    <w:family w:val="modern"/>
    <w:pitch w:val="default"/>
  </w:font>
  <w:font w:name="華康標宋體W5">
    <w:altName w:val="細明體"/>
    <w:charset w:val="88"/>
    <w:family w:val="modern"/>
    <w:pitch w:val="default"/>
  </w:font>
  <w:font w:name="華康儷宋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</w:rPr>
                            <w:t>四上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244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3.65pt;mso-wrap-distance-left:0pt;mso-wrap-distance-right:0pt;mso-wrap-distance-top:0pt;mso-wrap-distance-bottom:0pt;margin-top:0.05pt;mso-position-vertical-relative:text;margin-left:1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</w:rPr>
                      <w:t>四上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244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243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</w:rPr>
                            <w:t>四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3.65pt;mso-wrap-distance-left:0pt;mso-wrap-distance-right:0pt;mso-wrap-distance-top:0pt;mso-wrap-distance-bottom:0pt;margin-top:0.05pt;mso-position-vertical-relative:text;margin-left:1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243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cs="標楷體" w:eastAsia="標楷體"/>
                      </w:rPr>
                      <w:t>四上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華康儷宋" w:cs="Times New Roman"/>
      <w:color w:val="auto"/>
      <w:kern w:val="2"/>
      <w:sz w:val="24"/>
      <w:szCs w:val="20"/>
      <w:lang w:val="en-US" w:eastAsia="zh-TW" w:bidi="hi-I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jc w:val="both"/>
    </w:pPr>
    <w:rPr>
      <w:rFonts w:ascii="標楷體" w:hAnsi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3" w:firstLine="567"/>
      <w:jc w:val="both"/>
    </w:pPr>
    <w:rPr>
      <w:rFonts w:ascii="標楷體" w:hAnsi="標楷體" w:eastAsia="華康標宋體W5;細明體"/>
    </w:rPr>
  </w:style>
  <w:style w:type="paragraph" w:styleId="2">
    <w:name w:val="本文縮排 2"/>
    <w:basedOn w:val="Normal"/>
    <w:qFormat/>
    <w:pPr>
      <w:kinsoku w:val="false"/>
      <w:ind w:firstLine="465"/>
    </w:pPr>
    <w:rPr>
      <w:rFonts w:ascii="華康標楷體W5;標楷體" w:hAnsi="華康標楷體W5;標楷體" w:eastAsia="華康標楷體W5;標楷體"/>
      <w:kern w:val="0"/>
      <w:sz w:val="28"/>
    </w:rPr>
  </w:style>
  <w:style w:type="paragraph" w:styleId="Style15">
    <w:name w:val="區塊文字"/>
    <w:basedOn w:val="Normal"/>
    <w:qFormat/>
    <w:pPr>
      <w:kinsoku w:val="false"/>
      <w:ind w:left="1134" w:right="23" w:hanging="567"/>
    </w:pPr>
    <w:rPr>
      <w:rFonts w:ascii="標楷體" w:hAnsi="標楷體" w:eastAsia="華康標宋體W5;細明體"/>
      <w:kern w:val="0"/>
    </w:rPr>
  </w:style>
  <w:style w:type="paragraph" w:styleId="3">
    <w:name w:val="本文縮排 3"/>
    <w:basedOn w:val="Normal"/>
    <w:qFormat/>
    <w:pPr>
      <w:kinsoku w:val="false"/>
      <w:ind w:firstLine="465"/>
    </w:pPr>
    <w:rPr>
      <w:rFonts w:ascii="華康標宋體W5;細明體" w:hAnsi="華康標宋體W5;細明體" w:eastAsia="華康標宋體W5;細明體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02:36:00Z</dcterms:created>
  <dc:creator>文獻處理實驗室</dc:creator>
  <dc:description/>
  <dc:language>en-US</dc:language>
  <cp:lastModifiedBy>莊德明</cp:lastModifiedBy>
  <cp:lastPrinted>1997-05-23T10:48:00Z</cp:lastPrinted>
  <dcterms:modified xsi:type="dcterms:W3CDTF">1999-09-06T14:28:00Z</dcterms:modified>
  <cp:revision>57</cp:revision>
  <dc:subject/>
  <dc:title/>
</cp:coreProperties>
</file>